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elix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ersion 3.5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lix_ User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3.5x for use with MS-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(c)1986-1996 deltaComm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ions Copyright(c) 1996 ELSA GmbH. All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rved.  No part of this publica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roduced, transmitted, transcribed,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rieval system, or translated into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in any form by any means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ten permission of deltaComm Developmen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oftware License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icense agreement with deltaComm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., which is included separately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diskettes, specifies the permit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hibited uses of the product. Any unauthor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ion or use of Telix, in part or in who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print or in any other storage and retrie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vernment Restricted Rights Leg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, duplication, or disclosure by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vernment is subject to restrictions as set f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subparagraph (c)(1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FARS 252.227-7013 and paragraph (d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rcial Computer Software _ Restricted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FAR 52.227 - 19.  Sub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taComm Development, Inc., Post Office Box 11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ry, NC 27512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s an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lix, the Telix Logo, deltaComm Developme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., the distinctive deltaComm logo, SALT,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HostPlus_,  are trademarks of deltaCom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elopment, Inc. All Rights Reserved.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poration.  Other product names, corpor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, or titles used within this documen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s or registered trademark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nies, and are mentioned only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ory manner to the owners' benef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intent to infri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ocument was created using Microsoft Wor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s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d in the United States of Americ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BEGIN .............................................V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ographical Conventions ...................................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Conventions ......................................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ventions ........................................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CUSTOMER SERVICES ..........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Support Within the United States .....................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ectronic Services 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Telephone Support 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Support Worldwide ....................................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ELIX FOR DOS 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escription 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Features of Version 3.5x 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elix Philosophy 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Requirements 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Directory ...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elix with MODEMCFG.EXE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a Telix Session 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14/FOSSIL Mode 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 for Network/Multi-tasking Operation 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Mode 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ntry 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Characters and Words with the Mouse 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/Status Screen 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Line 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unications Parameters 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nd Editing Strings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String Translation 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ng a Telix Session 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EATURES 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g-Up 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File 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 Log 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-Back ..............................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Definitions/Macros 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 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nd File Functions 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mage 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late Table 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 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Screen 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Echo 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 Feeds 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Signal 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WAY Mode 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Options 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Modem Strings 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creen Size 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ALING DIRECTORY 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an Entry 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Entries 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 Entries 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n Entry 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Queue Redial 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Dialing Bar 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Distance Codes 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unctions 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Blank Entries 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Entries 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ng Long Distance Codes 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ialing Directory 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Dialing Directory 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ialing Directory 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Dialing Directory 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Entries 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(Receiving) Files 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ing (Sending) Files 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 to Use .............................................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able of Contents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TELIX 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and Color Settings 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l Options 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Options 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and Dialing Settings 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s and Path Settings 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ransfers 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Options 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rmit Transfers 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 Port Setup 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14/FOSSIL Mode 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nguage Setup 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ing Changes and Leaving ....................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 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TY ....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-BBS 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 .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102 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T52 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TAR 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IPT FILES 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and Compiling Scripts 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ing a Script 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ing a Script ............................................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........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CES .......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Keyboard Command Summary 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Troubleshooting 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External Protocols 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Method 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File Method .......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File Formats .........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.......................................................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fore You Begin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Telix User Manual describes the oper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of Telix. For economy of words,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refer to Telix for DOS as simply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ograph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anual uses several standard no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oughout its text to identify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key names are shown in capital letter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, the Control key is shown as CTRL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's keys may not be labeled exactly a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cut keys       Keys are frequent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mbinations or sequenc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hortcut key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TRL-X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TRL key while pressing th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key; F10, F, O, means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nd release each of thes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TURN/ENTER keys   These keys usually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ame action in Telix.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nual, _Press ENTER_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at you can pres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ENTER or RETURN key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pecifically instru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therwi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ME, END, PGUP     These keys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pecific key is to be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ten these keys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 combinations, such as CTR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us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If you have a multiple-button mouse,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 button is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less you have it configured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for example, you may have Telix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verse the mouse buttons if you are le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ed). Any procedure that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left mouse button_ within this manua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n the primary mouse button, or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normally press with your index fing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Right mouse button_ will always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ondar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_Point_ means to position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til block cursor rests on whatever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oint t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_Click_ means to press and then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lease the mouse button without mo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Customer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a question about Telix, first look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inted documentation. We have tri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ticipate all of your questions,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cluded the answers to many of them within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s. If you cannot find the answe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s, contact Customer Serv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fore You Begin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 Within the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ectronic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sistance is available from several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urces, 24 hours a day, 7 days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    Assistance i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 in the Telix section of the PC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ums. In addition, the file librari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orum contain a wealth of third party add-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elix, as well as the latest patches and 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elix. At any CompuServe ! prompt, type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ix to access the PCVEN forum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ix support section. You will need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Telix_ from the message menu to access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section and file library with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um. An introductory CompuServe membership 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included with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     Assistance is available by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mail to _support@delta.com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bbyist Networks     deltaComm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tain a presence and offer basic suppor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networks:  RIME, FidoNet, and I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taComm Online     deltaComm Development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ntains a 24 hour customer service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ard that you can access with your modem at (919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81-9399 or telnet to bbs.delta.com.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speeds of up to 28,800 bps with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8 data bits, no parity, and one stop bit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nected, you will find a large library of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y add-ons, and will be able to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s directly to the Telix developers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, deltaComm Online offers our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y extra information services not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ice 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limited no-service-charge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our customer service engineers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ll call between 9:00 A.M. and 6:00 P.M. East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, excluding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echnical Support, call (919) 460-4556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ak to a software engineer. Before calli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make sure you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Telix' version number from the ALT-Z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Your serial number from the Alt-6 comm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ogra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The brand and model of your mode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it is internal or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   The exact wording of any error messag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appear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Support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purchased your copy of Telix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United States, you may be able to obt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at one of several worldwi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nters, either electronically or via voi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availability and cost may vary from s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ite outside North America, and may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have purchased your copy from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site to qualify for support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Before You Begin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rea      Contact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stralia &amp;    My Computer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Zealand    (02) 565-1044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2) 550-4459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2) 565-1991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rmany        Connect Gmb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241) 9177981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40) 511 7074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40) 511 7073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reat Britain  S.C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493) 748904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493) 748876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herlands    The Owl's N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35) 6028631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35) 6026527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035) 6023219 BB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lcome to Telix For DOS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Tel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lcome! We know you are eager to begin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ix! If you are like most people,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ump right in and start using your new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we encourage you to at least skim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first. This chapter will ease you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ix and have you placing your first call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more thing before you start.... If you bou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ackage from a dealer, se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card. Without it, we cannot tel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next new widget we ad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bought your copy directly from delta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elopment, Inc., you are alread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This Chapter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What'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Progra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Using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Installing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Your First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Starting Tel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Welcome to Tel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is a full-featured communications program for PCs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/MS-DOS operating system, that is able to meet the nee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ny user. Telix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n  extensive  range of  built-in  file  transfer  protoco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 Zmodem,  CompuServe Quick  B,  Xmodem,  Xmodem-1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-1k-g,  Ymodem   (TRUE),  Ymodem-g,   Kermit,  SEAlink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ink, Modem7, and ASCII. Telix allows up to five 'external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to be defined and called from within Telix.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, almost any kind of file transfer is possible from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owerful  multiple dialing  directories, holding  up to 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, each containing many  pieces of information requ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ommunicating  with remote  services,  such  as   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nd communication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utomatic queue redialing for hard-to-reach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liable DEC VT100/102 and VT52  terminal emulation. Key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Full  access to  DOS including  a DOS  shell,  a DOS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, and full pat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 Host Mode featuring  file transfers, password-protected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, and two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 Chat Mode,  keyboard macros, a scroll-back  buffer,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ure, usage log,  translate table, and a  variety of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, detailed in this manual. Above  all, Telix is fa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has a powerful, friendly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upplement to Telix, an extensive SALT script langu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which allows Telix to perform automated log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more complicated functions. As an example of the pow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s, the Telix Host Mode is written in the SALT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lcome to Telix For DOS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eatures of Version 3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version 3.50, Telix has been greatly improved and ext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important addi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Mouse-controlled   user  interface   with  pull-down   menu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bars in  listing windows and  in the  scroll-back 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nding of words or characters by a mous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electable language for the user interface, which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during a Telix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Built-in INT14  mode for using  Telix within networks  (via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 sharing software)  or with  FOSSIL  drivers (e.g.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ive ISDN bo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Support  of higher  interrupts  (IRQ8  to IRQ15)  and  hig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(above $7FFF)  for the COM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Convenient editing and compiling of  script files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 via Script menu or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Extended  status  windows for  Zmodem  batch  file  transf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SZ/DSZ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Telix now  provides CPU resources  for other  application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-tasking environments (such as Windows, OS/2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ix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lix was written, a basic idea was kept in mind. I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lt that a powerful program could be simple to operate, with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speed in order to achieve this ease of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Welcome to Tel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will run on an IBM PC, XT, AT, PS/2, or true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hard drive and one floppy drive, or two floppy driv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th at least 380 KBytes of free memory. This is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after DOS has been loaded. For a few functions,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Shell, more memory is helpful. Telix will support up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comm ports (COM1 through COM4 are predefined), an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isk drives, and a printer connected to the paralle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full use of Telix your modem must meet certain stand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, especially for the Host Mode script. The Carrier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l should not be forced high (on) by the modem, so that Te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tell when you are online. This is usually controll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of a DIP switch on the modem, or a modem command (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amp;C1). The DTR (Data Terminal Ready) signal should not be ign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modem (&amp;D2 in many cases, or switch contro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comes with a number of files and creates more in its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Files included in the Telix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EXE       The Telix program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DHOST.SLC      The QDHost Mode script file (compil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DCONFIG.SLC    QDHost Mode configuration script (compil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.KEY           The  various   key  definition   files  f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s supported by Te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*.LNG      The various Language files  for the multi-ling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PIF       Program Information File for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(optionally) created and used by Telix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CNF       The Telix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LNG       The default Language file (after install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FON       The default Dialing Director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LD        The Long Distance Code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CAP       The default session Captu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USE       The default usage lo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IMG       The screen image sa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KEY       The default user key macros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SWP       The temporary swap file for Telix during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ell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DHOST.CNF      The Host Mode configuration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lcome to Telix For DOS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purchased the full version of Telix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language compiler SALT, the disk will also co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.EXE          The SALT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S.EXE         The SIMPLE script language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HOST.SLT      The QDHost Mode script file (sour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CONFIG.SLT    QDHost Mode configuration script (sour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PLUS.DAT    Compressed HOSTPLUS advanced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PLUS.DOC    The HOSTPLUS program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STALL.EXE    The HOSTPLUS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SLT           Several SALT source examples (e.g. log-on scri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different BBS system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CFG.EXE    The Telix modem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MDM       Data file for MODE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at one time or another can have a number of files ope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during Host Mode and a few other instances. If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you it is having problems opening files then it is prob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ncluding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ONFIG.SYS file could clear up the problem. This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to open more files (the default is files=8)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e CONFIG.SYS file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un Telix it will remember the disk directory you ra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. After this point, even if you have changed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the change directory (cd) command, Telix will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should look for its program files on the start-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Some files will also be written o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specify ano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Welcome to Tel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the environment variable TELIX, Telix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(even better) way of knowing where to look for its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form at the DOS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LIX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pathname is a the legal DOS pathname of the directo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Telix files are located. Do not leave any spa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= and the arguments. For example, if you use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=C:\TELIX\, Telix would know to look for its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directory on drive C. This way, no matter where you ru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, Telix will always be able to find its files. To rese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 to nothing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LI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 on environment variables see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Telix with MODEMCF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comes with a complete installation program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BAT that will walk you through a complete set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creating or modifying your existing configur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with your modem; it will modify your modem setting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best with Telix. To run the modem configuration program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after the installation (for example, when you install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odem),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TELIX.MDM and MODEMCFG.EXE must be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as TELIX.EXE for proper use. The TELIX.MDM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ile will be updated regularly on the support BB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Product Support section of this manual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will  handle changes in modem strings, add new mod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add new models as information about them reaches 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lcome to Telix For DOS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the menus of MODEMCFG.EXE, you may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in a given direction, &lt;Tab&gt; and &lt;Shift&gt;&lt;Tab&gt; to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or left, &lt;Home&gt;, &lt;End&gt;, &lt;PgUp&gt; and &lt;PgDn&gt; to move 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, or press the first letter of the menu item to mov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tem beginning with that letter. A menu will be show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should select the manufacturer of your modem.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anufacturer is a list of their modems. Again pick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modem is not listed, it is likely because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 has not supplied the proper data for its add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odem is different, and for a modem to be listed, the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facturer must supply complete data about the command se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ality of the modem.  The modems listed as "Generic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Unlisted" will usually work for modems that are 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ata file as posted on the support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shown a list of the settings for the modem itsel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ny switch settings if known. Please write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ettings as you will need them later. When asked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configure your modem, answer by pressing the &lt;Y&gt;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CFG will ask you for your comm port as well.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dem manual for this information.  If all goes well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configuration message will be shown. If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, ensure the proper comm port is specified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ilar setup procedure will take place for TELIX.CNF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for Telix itself. MODEMCFG will only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pertinent to the performance of the modem i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 Any existing color values or preferenc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intact. If TELIX.CNF does not exist, MODEMCFG will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 screen of MODEMCFG contains final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best use out of the setup that has been written for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make a note of these for later referral.  You are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for your first Telix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Welcome to Tel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 Telix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rt the Telix program type the following while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[?] [B]  [D] [O]  [Q] [Cfilename]  [Ffilename] [S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OM] [INT14] [NOMOUSE] [T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s in the [square brackets] are optional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affecting what Telix will do upon start-up. The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 should not be entered. The order and case of th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matter but they must be separated by at least o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             This parameter  takes precedence  over all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meters. It displays the possibl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of Telix without starting Telix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           Specifying 'B' in  the command line  forces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use  the  PC's  BIOS  for  all  screen 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s and  keystroke handling,  whate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setting  for these  operations might  b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useful  when you want  to run Telix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lti-tasking environment  such as Topview  or 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 for just one session.  Note that Tel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Qview aware,  so you do  not have to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 f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           The  'D' option  forces  Telix  to drop  the  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al  during  disk  writes  for  those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hibiting  frequent   CRC  errors   at  rhythm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vals while downloading. This  is called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sh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          Specifying the  'O'  option  upon start-up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that you are already online (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 system), and  that  it  should not  t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 the mod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lcome to Telix For DOS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               The 'Q' option in the  command line chooses qui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for the current session.  When quiet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elix will not sound any  alarms (e.g.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 transfer  is  over),  no  matter  w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setting for alarms is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ose late  night sessions.  Any bell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 by  the remote  system  are  still  s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        The   'C'   option   indicates   that   a  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 file   other  than 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.CNF should be used. If it doesn't exist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 be  created. In  this  way,  you  may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configurations  for Telix.  The nam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onfiguration file  should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C', and should include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          The 'F' option indicates that a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*.FON)  file other  than  the default  TELIX.F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 loaded  at start-up.  The name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ly  follow the  'F'.  Note that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ing Directory  file may  also be  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Telix (in the Dialing Directory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         The  'S' option  indicates  that  a  script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xplained elsewhere)  is to  be run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on  start-up.   The  'S'  should   be 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ly (no blanks) by the name of the scri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            'COM'  forces  Telix  to  work  in 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unications mode (direct  communications via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ysical  serial  interface)   in  this  ses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ardless of  the setting  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ELIX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14           'INT14'  forces  Telix  to  work   in  the  INT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unications   mode  (communication   via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rupt 14h or a  FOSSIL driver),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tting in the configuration file TELIX.CN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Welcome to Tel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OUSE         'NOMOUSE' completely  disables the 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default setting is on, if a Microsof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driver has been  loaded and detec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is sta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FF            The 'TOFF' parameter forces Telix  not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PU time for other  applications in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s (Windows,  OS/2). By  default,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vides CPU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            Forces  Telix  to load  much  of  its  data 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ded   memory.     If   extended  memory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, then the memory  footprint of Telix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n memory  will be about  40k less  than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is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tart Telix for the first time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 language for the user interface. If no langu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ELIX*.LNG) are found in the directory Telix is launched fr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is reported and Telix cannot be started. Tel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copy of the selected language file and na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LNG. If you are sure that you will never use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you may then delete all .LNG files exce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LNG. As long as the language files are presen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language at any ti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starting, Telix will display a title screen for a peri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seconds or until you press a key. Please read the messag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screen carefully. After you are past the titl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in 'Terminal Mode' unless Telix can't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 (usually TELIX.CNF), in which case it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 few questions about your machine and modem, and the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configuration file for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lcome to Telix For DO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14/FOSSI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the standard communications mode, where Telix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es with an external modem or ISDN adapter via a s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, Telix can also communicate via the BIOS interrupt 14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nection with a modem sharing program in a network o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(such as ATCAPI for passive ISDN boards).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the modem sharing software or the FOSSIL driver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 before Telix is started. When creating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uring the first start, Telix will ask you which COM por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in INT14 mode. Specify the port used by your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r driver (in INT14 mode the virtual ports COM1 to COM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vailable). This setting can be easily chang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elix is started in INT14 mode (via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14 or the corresponding setting in the configuration file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o appropriate modem sharing software or FOSSIL driver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loaded before, Telix will report this and switch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INT14 routines of the PC BIOS. The bit rate in Telix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utomatically set to 9600 bps in this case, since higher 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supported by the BIOS. If you want to operate a modem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de, disable the hardware handshake (CTS/RTS) of the mode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it is not supported as well. In general, the use of the BI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14 routines is not recommended because of their po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and reli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elix is running, you can switch between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mode (direct use of a serial port) and the INT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t any time, if a suitable modem sharing program or FOSS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has been loaded before Telix was started. In INT14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will display INT14 in the status line (or FOSSIL,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SSIL driver has been det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Note for Network/Multi-tasking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lix is used in a network or in a DOS multi-tas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(such as DESQview) and the program SHARE.EX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, "Sharing Violation Errors" may occur if several users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ELIX.EXE at the same time. To prevent such error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ad Only" flag or the "Protectable" flag (Netware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EXE file should be s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Welcome to Tel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starting Telix, and for most of the tim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, you will be in Telix's Terminal Mode. While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any characters you type will be sent to the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and any incoming characters will be print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rom the Terminal Mode that most Telix comman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the mouse control has been disabled with th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NOMOUSE, all Telix functions can be accessed via mou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menus. To use the mouse, a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must be loaded before Telix is started. (Note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the left and right mouse button can be revers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-handed mouse function in the Miscellaneou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we will refer to the primary mouse button as the "lef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and the secondary button as the "right" butto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 The term "clicking" always refers to the primary, i.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left mouse butt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bar at the top of the terminal screen can be toggl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 with a double-click of the left mouse button,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&lt;5&gt; or selecting Menu line toggle in the Configur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esired setting can also be permanently sav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). To select a function with the mouse, cl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ppropriate menu (e.g. Actions) and then on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(e.g. Hang-up modem) with the left mouse button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lect menu items with the keyboard: Activate the menu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and releasing the &lt;Alt&gt; key and select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nd command by pressing the respective highlighted let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ve through the menus with the arrow keys.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executed by pressing &lt;Return&gt;. Any menu can be ex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&lt;Esc&gt;. The menu bar can be deactivated by pressing &lt;Alt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(or &lt;Esc&gt;, if no menu is opened) or with a singl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in the terminal screen. As long as the menu bar is ac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entries are not passed to the communications 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lcome to Telix For DO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menu commands open additional menus, where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ctions or values with the mouse, with the arrow keys o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highlighted letter, in the same way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Most commands can also be select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by pressing the shortcut keys given behi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 menu item. For example, to access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you would press &lt;Alt&gt;&lt;D&gt;. That is, while holding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 key, you press the &lt;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Characters and Words with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ouse control is enabled and a connection exists,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left mouse button in the terminal screen (no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r status line) will send the word or character und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to the communications port. If the menu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/ Send word is checked (i.e. a checkmark appe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hind the menu item), the entire word is sent. If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, only the character directly under the mouse curs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Any string consisting of the characters a to z, A to Z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9, the ASCII characters 128-165 (e.g. a, o, u) and $, #, &amp;, @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, -, _, ~, \, ., :, * and ? is regarded as a word. Al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are regarded as word limits. If Send wor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, any printable character is sent.  Click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in the terminal screen during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will always send a Carriage Return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Return&gt;, &lt;Enter&gt;, ASCII valu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/Statu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rminal Mode, selecting Help / General help or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&lt;Alt&gt;&lt;Z&gt; sequence will switch you to a help screen sh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summary of all the available commands. If the key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pressed while the help screen is still on,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urned off and the command will be executed.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help/status screen is some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urrent settings and the status of the current conn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Welcome to Tel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included are: the current time and date, the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the elapsed time for the call in progress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arameters, the state of the Captur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the currently executing script file (if there is on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aling Directory, the current keyboard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ile, and a few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menu item Help / Command line options or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&lt;F1&gt; will display a list of possible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described in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has an optional status line which may be display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r top of the screen. Its position can be select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/ Preferences / Terminal options. 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toggled on/off by selecting Configuration / Status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essing &lt;Alt&gt;&lt;8&gt; in Terminal Mode. The status line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ommunications settings such as baud rate and par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e of the Capture File, whether or not the printer is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ly executing script file (scripts are expl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where), and whether Telix is Online or Offline. In INT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NT14 is displayed in the status line (or FOSSIL,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driver has been detected). During a file trans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data flow control status (such as Fl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ff) may appear in the status li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Configuration / Comm parameters or pressing &lt;Alt&gt;&lt;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ange the communications parameters.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in which Telix sends data over the modem, and expec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it in. After pressing &lt;Alt&gt;&lt;P&gt; a window is display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rameters at the top, and the options in the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. To change a value press the letter or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you want, or click on the desired value with the mo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Welcome to Telix For DO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parameters that can be changed. The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bit rate (bps rate, bps = bits per second) that Telix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mmunicate with your modem (sometimes also referred to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rate, which is not quite correct). It should normally b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higher value than the line bit rate of your modem (se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). All common bit rates up to 115,200 bp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, however, for bit rates of 19,200 and higher, a f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with a 16550 UART chip is required (see also Append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. Parity is a form of error checking. Allowable pariti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, Even, Odd, Mark and Space. Data bits is the number of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bit is a one or a zero in a computer) in each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able values are 7 and 8. Finally, the number of stop b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an be set to either 1 or 2. The most common forma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use is 8 data bits, no parity, and 1 stop bit (8N1). On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networks such as CompuServe, the data format used is 7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unications parameters menu also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ort you want to use. Note that by default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four comm ports are defined. In INT14 mode, only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irtual) COM port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Changing any parameters changes them onl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ation of the current communications session. If you want a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rameters to be the default when you start Telix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ptions under Configuration / Preferences or &lt;Alt&gt;&lt;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d Editing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ubmenus and dialog windows of Telix you will often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string of characters, for example a filename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numbers to dial. Telix gives you full editing power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a string. As you type characters, you may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ackspace&gt; key to delete previously entered character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eft&gt; and &lt;Right&gt; arrow keys allow you to move back and forth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to edit what you have entered. By default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you enter overwrite any that are already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&lt;Ins&gt; key will place Telix in insert mode,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characters are pushed ahead as you type. Pressing &lt;In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more places you back in overwrite mode. &lt;Home&gt; and &lt;E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cursor at the beginning or end of the st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Welcome to Tel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String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ite a few instances while using Telix, the user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to be sent out over the modem port. Sometim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must contain characters which can not be prin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for example, control characters, and even pauses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o be a way of indicating these special characters, and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through the use of special characters called trans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When these translation characters are encoun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put string they are translated into other character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ranslation charac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             When  this   character   (called   a  karat)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countered in an output string  it will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 character  a  control  character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, ^A will send out the code for &lt;Ctrl&gt;&lt;A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ew common control characters  are ^M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arriage Return  character, ^J, which 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e Feed character, and ^[,  which is the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. To  send out  the ^  character itself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wo ^ characters,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               When  this   character   (called   a  tilde)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countered it  will make Telix  pause for  1/2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.  Note that  the  only  way  to send  a  ~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out  is to use  the sequence  ^~.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wo ~ characters in a row  will simply mak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us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a Telix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e Telix program, select File / eXit Telix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&lt;X&gt;, or double-click in the terminal screen with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. Telix will ask you if you really want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Y&gt; to confirm the exit, &lt;N&gt; or &lt;Esc&gt; to return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lix detects that you are still on-line (connected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), it will also present a third option, Hang-Up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s selected, Telix will make sure that the conne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ken before exiting. Attention: If you select Yes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-Up, the connection will remain even after leaving Telix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gram Feature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ctions / Hang-up modem or pressing &lt;Alt&gt;&lt;H&gt; will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attempt to terminate the existing connection. Unless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abled in the Configuration Menu, Telix first attem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 up the modem by turning off a signal on the RS-232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the DTR line. This works with most modems. If this does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, Telix then sends the hang-up string def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Menu to the modem. If this still doesn't wor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detects that you are still online, Telix will warn you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is consistently telling you that hang-ups fail eve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ork, your modem is almost certainly overriding the 'Carr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' signal. See Appendix C for the solution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allows you to capture (record) data coming in from the 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and printed on the terminal screen, to a disk file. To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ture File, select File / Capture toggle or press &lt;Alt&gt;&lt;L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prompted for the filename to save the log to.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turn&gt; to use the default filename. All data is 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file if it exists already. To turn off the log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item or press &lt;Alt&gt;&lt;L&gt; again and select the 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To temporarily pause capturing data to the file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item or press &lt;Alt&gt;&lt;L&gt; and select the Pause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apturing is paused, any characters received are not sa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file. To then un-pause capturing, select the menu ite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L&gt; and select the Unpaus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File / Printer on/off or pressing &lt;Ctrl&gt;&lt;@&gt; enabl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s the Printer Log function of Telix. While the Printer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e, information coming in from the comm port and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rminal screen is recorded on the connected print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allows a usage log to be opened, which keeps track of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ke and files that you transfer. This is handy for keep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of your long distance calls, for example. The Usage Lo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d on and off with File / Usage log toggle or the &lt;Alt&gt;&lt;U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If it is currently closed, you are prompted for the na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it to (TELIX.USE is the default). If it is currently ope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is closed. You may also set the Usage Log to be ope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at Telix start-up (under Configuration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/ Genera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sample portion of a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03-17  00:12:41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2:41  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3:06  Connected with : T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3:06  ++ At phone # :241-02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3:06  ++ Settings : 57600,N,8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4:53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6:25  Connected with : Telix Support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6:25  ++ At phone # : 1-919-481-93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6:25  ++ Settings : 57600,N,8,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7:17  Download using Zmodem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17:19  ++ File : D:\DL\ZTC100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41:09  ++ Chars per second : 25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0:58:28  ++ File : D:\DL\OPT100.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1:22:54  ++ Chars per second : 26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1:23:11  Hangup command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5-12-24  01:23:12  Exiting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gram Feature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that start with ++ are a continuation of previous 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ing of possib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            Key            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/ Usage log        &lt;Alt&gt;&lt;U&gt;       Telix Usage Log Cre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elix Usage Log Ope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elix Usage Lo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 / Dialing Dir     &lt;Alt&gt;&lt;D&gt;       Connected with: (ent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+ At phone # : (phone #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+ Settings : (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/ Receive file     &lt;Alt&gt;&lt;R&gt;       Download using (protoco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+ File 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+ Chars per sec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/ Send file        &lt;Alt&gt;&lt;S&gt;       Upload using (protoco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+ File: (path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+ Chars per sec : (CP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+ Transfe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/ Hang-up modem &lt;Alt&gt;&lt;H&gt;       Hangup command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/ eXit Telix       &lt;Alt&gt;&lt;X&gt;       Exit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ies on the right are related to the command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. Note that a  script file has the ability  to stamp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 the   Usage  Log,  so   other  entries   are 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-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view past screens of characters, select Actions /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or press &lt;Alt&gt;&lt;B&gt;. You will be in the Scroll-Back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ble to move through the last one thousand to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sand characters received (depending on the setting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) by using the arrow keys to scroll line by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Home&gt; and &lt;End&gt; keys to go to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and the &lt;PgUp&gt; and &lt;PgDn&gt; keys to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a page at a time. You can also scroll through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: To scroll the text line by line, hold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down on one of the arrow symbols at the top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vertical scrollbar at the right screen border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one page up or down, click on the scrollbar area abo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slider, or click directly on the slider and mov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ouse button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a certain string in the buffer press &lt;F&gt;. Tel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or the string to search for. If the string is f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ontaining it will be placed at the top of the screen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the same string as last time press &lt;Return&gt; when a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earch string. The search is always performed in down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, starting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the screen image to a file press &lt;I&gt;. Telix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the file to save the image to. If the fil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s, the screen image will be appended to it.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croll-Back buffer press &lt;S&gt;. To print out a screen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printer press &lt;Shift&gt;&lt;Prt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unctions of the Scroll-Back buffer can also b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by clicking on the desired function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th the mouse instead of pressing the short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abo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gram Features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Definitions/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will let you assign text to a key so that i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 port when that key is pressed. This is usually call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, and is useful in saving keystrokes (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ssign your name to a key). Telix actually keeps two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tables in memory at all times (each table hol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ssigned to each key), the regular table and the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. The terminal table is used for terminal emulation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ments. When Telix is told to start emulating a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, it loads into this table definitions specific t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. Therefore, for each terminal there is a key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hich is loaded as needed. The regular table o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 is relatively constant. You might want to assign you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&lt;F4&gt; key for example. This kind of definition would be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se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key is pressed, Telix follows this procedure: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finition for that key in the terminal key table, s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; otherwise if there is a definition in the regular ta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key, send the text; otherwise if the key represents an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send that value; otherwise if the key is a Telix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ike &lt;Alt&gt;&lt;D&gt;), perform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definition/macro editor is enter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/ Key defs./macros or by pressing &lt;Alt&gt;&lt;K&gt;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. Telix will ask you if you want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or the terminal key definition table. Unless you w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dify the keys for a specific terminal, you would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regular table. Telix will present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   Save    Clear    Display    displayKey    Edit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           To load definitions  from a previously  saved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 file  into memory,  select  the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. Telix  will ask for  the name of 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file  (and use  the extension  .KEY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ne is specified). Current  key assignment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leared. The  standard key definition 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.KEY and is loaded at start-up if it exis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     To save  the current  key definitions  to a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, select the Save option. Telix will ask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o save them to, and  use the extension .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n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         Selecting Clear  will clear  all the  curren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s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       Selecting Display will show what text is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a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Key      Selecting displayKey  will allow  you to 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assigned to one specific key,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    To actually enter or edit the  text assign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, select Edit.  Telix will print 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ition and  allow you to  edit it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that  you want  the key  to sen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ed.  Control characters  and  pause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ed  in   the  definition   in  the   mann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bed previously  in the manual  und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Translation. Remember that if you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hey  will be  lost when  you exit 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 you  use the  Save  option  as 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ve, to save the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 also allows  you  to  run a  script  file  when a 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 is pressed. If a  function key definition has  an 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as  its first character Telix  will assume the  r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inition  is the  name of  a script file,  and will 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it.   For  example  pressing  the   function  key  w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s @logon would run the  script file called LOGON.SL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really  want to  send  out an  @ character  as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 the key definition, then  use two of  them inst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g., the definition @@Hello would send out @Hel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To leave  the  keyboard definition/macro 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eX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gram Features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File / DOS shell or pressing &lt;Alt&gt;&lt;J&gt; will let you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DOS shell. You will see the DOS prompt and will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any DOS command, for example dir. If there is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left, you can even run programs. There is an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later in the configuration section th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up most of the computer's memory when shelling to DOS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the DOS shell type exit and press &lt;Return&gt;. You will be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elix with the screen undisturbed from before your jump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. In order to run the DOS shell, there must be enough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and Telix must be able to find the file called COMMAND.C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ither of these requirements is not met, Telix will tel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. (The file COMMAND.COM is the DOS command interpreter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pointed to by the DOS environment variable COMSPEC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OS manual for more information). If you run a serial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program in the shell, there is a good chance that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initialize the com port and confuse Telix. If this happe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will notice and re-initialize the port when you retur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ctions / DOS command or pressing &lt;Alt&gt;&lt;V&gt; allow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one DOS command or filename to run. This command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and control is returned to Telix. As can be seen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DOS shell, but is useful when you have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o enter. There are many uses for this command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if your file viewing utility is called List, you c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Alt&gt;&lt;V&gt; and then enter List MYFILE.DOC. This would 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 view utility and let you look at the MYFILE.DOC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terminated this program you would be back in Telix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is legal, for example copy a:*.ZIP c:, or ren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1. If for some reason you might want Telix to pause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finished, add a ; character to the end of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for example type MYFILE.DOC;. This stops the last scre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typed from scrolling by too quickly when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File / Run Editor or pressing &lt;Alt&gt;&lt;A&gt;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your favorite editor from within Telix. In order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you must supply the full name and path of your edit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and paths area under Configuration / Preferences.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ere must be enough memory left, and if you specifi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to be run, Telix must be able to find the DO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Fil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Miscellaneous / DOS functions or pressing &lt;Alt&gt;&lt;F&gt;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menu of some common DOS operations. For convenienc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w commands available elsewhere have been includ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functions and the letters to execute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:              Jump  to  DOS  Shell.  This   performs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as File / DOS shell or &lt;Alt&gt;&lt;J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              Files Directory.  Telix will  prompt you 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al  filespec, for  example,  *.DOC.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 to  list  all  the  file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then just press Return. Telix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  one of  two  things. If  you  have defined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program  to use  (in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), Telix  will run  it. Otherwise  Tel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its own internal  directory program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milar to the DOS dir  command but also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me  it  would take  to  transfer each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n. The  time  is calculated  for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 upload  file transfer  protocol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stimated  time  will only  be  correct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exists and Telix knows the actu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t   rate,   i.e.  the   connection   has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tablished from  the Dialing  Directory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has reported the correct bit r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gram Feature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:              Change Drive/Directory. The  current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and you  are asked to enter  a new o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 enter a new  drive, a new 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h.  This will  become  the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 that this is slightly different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             Delete File. You are asked  to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             DOS Command. This  performs the same  fun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ions / DOS command or &lt;Alt&gt;&lt;V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              Run Editor.  This performs  the same  fun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/ RuN Editor or &lt;Alt&gt;&lt;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File / Screen Image or pressing &lt;Alt&gt;&lt;I&gt; saves a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een to the Telix Screen Image file. This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called TELIX.IMG, but can be rename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/ Preferences / Filenames and Paths.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exists, the image is added to the end of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l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it is necessary for certain incoming or out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be changed to another value or stripped altoge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purpose, Telix keeps in memory an incoming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character 'translate table'. For every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set, the table defines what it should be changed to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no character translation is performed, a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the new value is defined to be the same as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The translate table facility is entered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/ Translate table or pressing &lt;Alt&gt;&lt;W&gt;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Mode. Telix will ask whether you want to work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or outgoing table, and then display the translate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th the following menu at the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Clear    Save    Edit    Other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of the screen is used to display translation values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holds on the left the original character (ASCII valu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the right the new character. Only half the ASCII se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on one screen. Select the Other option to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o show the other half of th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           The Load  option  is used  to  load a 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d translate table definition file. Tel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 for the filename, including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         The Clear option  is used to reset  all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translate  table  in   memory,  so  that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ion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           The  Save option  is  used  to save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table definition to  a disk file.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sk for the file name to  save the table to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must  include the  extension  if  needed  (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on extension for this purpose is .X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           The Edit  option  is used  to  actually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late table. Telix will ask for the ol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and  the new  one. If the  new value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 is defined  as  0,  that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ly strip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gram Feature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sometimes useful to have an incoming and/or out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able load automatically when Telix is run. If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IN.XLT exists at Telix start-up, it is assumed to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incoming character translate table, and is loa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lot. Similarly, if the file TELIXOUT.XLT exists at star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, it is assumed to be the default outgoing translate tabl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while using Telix with a remote host, your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echoed by Telix. When you type a character, it is s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ote host, which checks it and then sends it back to yo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then is it printed on your screen. However if two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t with each other this becomes a problem, becaus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software expects the other side to echo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, and since it doesn't, nothing is printed. Telix h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Chat Mode to deal wit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Actions / Chat Mode or press &lt;Alt&gt;&lt;Y&gt;,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s Chat Mode. Any characters you type are print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mmediately, without having to be echoed by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. As well, it takes only a &lt;Return&gt; to advance to a new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Feed character is not needed immediately afterwards.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plits the streams of text. Any characters you typ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bottom half of the screen, while the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ing from the remote side are displayed on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When you wish to exit Chat Mode, press the &lt;Esc&gt; ke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lear the screen, select Actions / Clear screen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C&gt;. The screen will be cleared to the default colo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will be placed in the upper left-hand corn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  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ctions / Local echo or pressing &lt;Alt&gt;&lt;E&gt; will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echo on and off. If local echo is on, characters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inted on the screen. If local echo is off charac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are not printed on the screen, they must be sent back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remote host (or your modem) to be print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hosts are set up so that local echo should be off; the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echoing. This is called a full duplex host (this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d by FDX in the status line). Often however when tal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nother user, or when talking to a half duplex host,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must be turned on to see the characters you type (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HDX appears in the status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Line F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line of characters is received from a remote system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terminated by a Carriage Return followed by a Lin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If the Line Feed character is missing lin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each other. If this seems to be happening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a remote host then you must make Telix ad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s to each incoming Carriage Return.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/ Toggle Linefeed or pressing &lt;Shift&gt;&lt;Tab&gt; will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ing of Line Feed characters. If this option is on,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Carriage Return is received, a Line Feed is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ig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hosts require the use of a special modem signal call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ignal, to do certain tasks like end transmissions.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send a Break signal to the remote host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/ Send BREAK or press &lt;Ctrl&gt;&lt;End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rogram Features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ctions / DOORWAY mode or pressing &lt;Alt&gt;&lt;=&gt;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will toggle DOORWAY mode on/off. DOORWAY mod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he DOORWAY utility by Marshall Dudley, and several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While in DOORWAY mode, when a key is pressed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sends its raw scan code out the serial port, as retu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C's BIOS keyboard function. Note that since for any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&lt;Alt&gt;&lt;=&gt;, Telix just sends the value to the serial po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first switch out of DOORWAY mode to perform any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Miscellaneous / Misc. functions or pressing &lt;Alt&gt;&lt;M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rminal Mode will cause Telix to display the Mis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, which contain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Modem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-send the Modem Initialization string, selec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f the Misc. Options Menu. To send the Modem Auto-Ans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, select the second option of the Misc. Options Menu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 is properly defined, the modem will be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answer mode. The strings sent by these functions ar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Configuration / Preferences / Modem 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hird to fifth options of the Misc. Options Menu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screen size (height). These options are valid only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and/or VGA systems. Note that a standard EGA system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only between 25 and 43 lines, and can not handle 50.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ome VGA cards can switch only between 25 and 50 lin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not handle 43. Trying to use one of these options on a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quipped with an EGA or VGA video card is not allow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ide The Dialing Directory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allows you to keep telephone numbers in file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ies. A Dialing Directory is variably siz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hold from 1 to 1000 entries. Besides the number, m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information are stored, such as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needed to talk to the service. All the fiel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 The default Dialing Directory file is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FON, but you can have as many directories as you wa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Dialing Directory, select Phone /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&lt;Alt&gt;&lt;D&gt; while in Terminal Mode. If the Use of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bar option is enabled under Configuration / Preferences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tions, a small window will appear, asking you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ies to dial or to press &lt;Return&gt; to see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This first window is simply a very quick way to 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ost commonly called numbers. In this case you must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eturn&gt; again to make the Dialing Directory itself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screen is taken up by a window showing 15 (or m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screen mode) of the possible 1000 entri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Inside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bottom of the screen is a menu of options. This menu wor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similar manner to the other menus found in Telix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, since dialing is such a common function, if any numer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, it is assumed that the List function is wa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is number is carried over as the first digit enter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unction. To scroll through the directory one entry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use the &lt;Up&gt; and &lt;Down&gt; arrow keys. Use &lt;PgUp&gt; to g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age, and &lt;PgDn&gt; to go forward one page. Press &lt;Home&gt; to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beginning of the directory, and &lt;End&gt; to go to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. It should be emphasized that whenever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with Up, Down, Home, End, PgUp, and PgDn is display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croll through the directory. You can also select an entr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on it with the mouse. A double-click with the left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on an entry directly executes the Dial function,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highlighted in the menu.  For each entry, many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tored. All the fields can not be displayed at the same ti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oggle which fields are shown on the screen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ggle command. Each entry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         The name of  the remote service  (i.e. CyberCit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Serve, ELSA ONLIN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:         The phone number which Telix should dial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remot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ormat:    The communications parameters (such as baud ra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ity, etc.) needed to talk to this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:         A script file may be linked to  each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Directory.  When Telix  connects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rvice, that  script file is  then run,  an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xample  automatically log-on,  enter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 and   password  as   needed,  for  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nienc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Call:       The date of the last successful  call you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remot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:          The total number of successful  calls you've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:       The terminal Telix should start  emulating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has been reached to this numb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ide The Dialing Directory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             The first letter of the  Protocol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as the default if a  connection is reach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              Whether local  Echo should  be on  or off 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ion is reached 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             This controls whether the Add  Line Fee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on or off when  a connection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              Whether  Telix   will   strip   the  High   (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ificant)  bit   of  incoming   characters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D:             Whether   a  received   Backspace   sequence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ructive (that is, if the character backsp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 should also be er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:             What  value  the  Backspace   Key  sends, 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space, or 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:             This (advanced)  setting  is used  to tell 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 Dialing Prefix  to  use  when dial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y.  The dialing  prefixes  are defin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/ Preferences / Modem and  dia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can  for example  be used to  dial ou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vate branch exchange or to turn  on or off M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error correcting)  support in  modems, to  avo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ays when the number called does not suppor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:       This field  may hold  a password  for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 represented  by this entry. 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y be  used by  a script  file to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 a log-on operation. Please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eld  is not  encrypted,  so  if security 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lem,  do  not store  your  passwords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ing Directory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Inside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the currently highlighted Dialing Directory entry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rom the Dialing Directory menu. A window will app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 contents of the entry. You can move through the lis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, or click directly on a field with the mouse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currently highlighted field, press &lt;Return&gt;, ent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or select the desired value from the presented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Return&gt; again. You may also move up and down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elds by using the &lt;Tab&gt; and &lt;Shift&gt;&lt;Tab&gt; keys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one or more times will get you out of the edit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change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xiting the window, Telix will ask you if the Last Ca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alls fields should be cleared. Answer Yes or No as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data in one or more of the fields has been changed, Te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for confirmation before writing any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a blank entry to the end of the Dialing Directory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from the Dialing Directory menu. A Dialing Directory may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r an entry or a range of entries select Clea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irectory menu. Telix will ask you to select the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to clear, by moving the highlight bar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. After confirming your choice, Telix will clea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entries back to empty entr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ide The Dialing Directory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an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arch for a particular entry in the Dialing Directory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from the Dialing Directory menu. You will be asked to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ing to search for. If Telix finds the entry wit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in it, that entry will be highlighted. If while searc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string Telix reaches the end of the directory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ap around to the beginning and continue the search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still can not be found Telix will say Sorry, string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. If you want to search for the same string as last ti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press &lt;Return&gt; when asked for the search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6   Inside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allows you to dial a group of Dialing Directory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until a connection is established, or you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. Selecting the Dial function from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r double-clicking on an entry with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elix commence dialing in sequence all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entries. An entry is marked or unmarked by mo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on it and pressing &lt;Space&gt;, or pressing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button while the mouse cursor is on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entry. If no entry is marked, the Dial fun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 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dial a user-entered list of entries,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function from the Dialing Directory menu. Telix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up to 10 entries to dial in sequence (to mak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even more convenient, you may also select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y pressing a numeric key while 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; this number is then carried over and entered a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 in the string you are asked to enter). Whil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e list of entries to dial you may also scroll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as described above. If you specify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dial, each should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Phone / Queue redial #s or pressing &lt;Alt&gt;&lt;Q&gt; wh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rminal Mode or selecting Redial from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allow you to redial one or more number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previously using the List command, so that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re-enter them. When using Phone / Queue redial #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&lt;Q&gt;, you will be shown the list and asked to edit i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atisfied, and then to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imes you may want to dial a number that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irectory. To do this select the Manual o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irectory menu, which stands for 'manual dial'.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ked to enter a number to be sent to the modem. Whatev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will be sent out exactly as it is, except for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odes (see below), which are still vali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ide The Dialing Directory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Queue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elix has one or more numbers to dial, it redials repeated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 connection is made. To keep you informed of the statu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dial Telix displays a status window, and alerts you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is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cluded in the status window is the time redial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, the time the current attempt was started, the statu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attempt, the status of the current attempt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down timer for the current attem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dialing all the marked entries with th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ial command, when a connection is reached, the mar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off the entry connected to, so that when you later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 function again, only the remaining entries are dia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dialing a list of entries selected with the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command, when a connection is establish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connected to is taken out of the list (i.e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arked), so that when you later select the Redial comma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ing Directory or the Phone / Queue redial #s or &lt;Alt&gt;&lt;Q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erminal Mode, only the remaining entri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dialing, you have the option of changing the ti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waits for a connection, and also the option of dele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from the list to dial, by pressing T and D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Esc&gt; or the left mouse button will abort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, when a connection has been reached, Telix sounds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 to alert you of this (if alarms are enable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/ Preferences / General options). If a scrip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nked to the entry however, the alarm is skipped so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may immediately proceed. It is thu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ked script to alert the user of the fact that a conn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reach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   Inside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Dialing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Use of Quick Dialing bar option is enabled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/ Preferences / General options, after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/ Dialing Directory or pressing &lt;Alt&gt;&lt;D&gt; first an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is displayed on the bottom of the screen, ask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entries to dial or press &lt;Return&gt; to see the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his bar is a quick way to dial commonl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whose numbers you have memorized. You ma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st of entries to dial just as if you had used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the Dialing Directory menu. This saves the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having to be displayed on the screen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know the entry or entries you want to dial. The Qu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Bar can also be used to dial a number manually.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just preface the number with an m. For example, m1-919-460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56 would dial 1-919-460-4556, just as if you had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dial option of the Dialing Directory. Either lowerca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 m i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ng Distance Code is an advanced dialing option which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lexibility. There are four Long Distance Code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, @,  $, and +, which when encountered while dialing exp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elix is dialing a number from a Dialing Directory entr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Long Distance Code characters is encou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Telix will instead send whatever string has been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at code. For example, a Dialing Directory entry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phone number !967-1111. If the string 9,,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! LD code character, Telix when dial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would first send the 9 followed by the commas,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rest of the digits. Refer to your modem manu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what characters can be used in a di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odes may also be used with the List dial function.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ne of them in front of or behind an entry number to d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be expanded to a string. For example you could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amation sign !, be expanded to 9,, or any string you specif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ide The Dialing Directory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place up to 3 Long Distance Codes in front and one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ce Code after each entry number. For example, specif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+21! would send the string for the + Long D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, followed by the number from entry 21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for Long Distance Code !.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+15  2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at the prompt would dial entry 10, then entry 15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istance Code in front of it, and finally entry number 2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Long Distance Code after it. These numbers are redi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edly until a connection is reached,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Other from the Dialing Directory menu will 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of secondary functions, dealing with the deleti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 of entries in the Dialing Directory, with revising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ce Codes, and with the handling of dialing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lix allows you to have as many dialing directories as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witch among them at will by loading the respective dia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Blank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ert blank entries in the Dialing Directory, select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aling Directory Other menu. Entries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current position of the highlight bar. Telix will ask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entries to insert and will ask for confirmation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n entry or a range of entries in the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elete option from the Dialing Directory Oth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to delete is selected by moving the highlight 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nfirming your choice, the entries will be deleted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ntries will move up to where the deleted entries w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  Inside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ng Long Distan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vise the Long Distance Codes, select the option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_LD from the Dialing Directory Other menu. There ar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 Code characters: ! @ $ +. As describ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Long Distance Codes on the previous page,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ne of them in front of or behind a number to dial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panded to a string. After selecting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 menu of the available Long Distance Codes. Select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D Code will let you modify the text currently assigned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made your changes, you must save them to dis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ve Changes option, if you want to use them every 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blank Dialing Directory (which can lat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), select the option called Create from the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creen's Other menu. Telix will ask you for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directory should use. Any legal DOS filename is suit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re is no default extension. Telix will then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directory on disk. The current Dialing Directory is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ed and will sta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a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another Dialing Directory select the Load option 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ing Directory screen's Other menu. Telix will as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new directory and then load it into memory. Te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a default extension of .FON, so if the directory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does not have one, include a period at the end (e.g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) The new directory becomes the default directory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session or until you load another o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ide The Dialing Directory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Print option from the Dialing Directory screen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menu allows you to print out the current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inter, the serial port, or any device or disk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will ask you for the device or file to print to.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r press &lt;Return&gt; to use the PRN device (printer).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DOS devices, Telix has no way of knowing,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such as whether or not your printer is online. So if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ms to lock-up here, make sure your printer is on and it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ing the Dial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ort the entries in the Dialing Directory select the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rom the Other menu. You will be asked by which of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criteria the entries should be sorted - System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Number, Number of Calls, or Date of last Call - a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should be sorted 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Move option from the Others menu to move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within the directory list. Us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range of entries to be moved, and then indi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rget position the entries should be moved to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b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 Transfer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files from one computer to another is one of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things you can do with your modem. Telix supports a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rtment of the most popular file transfer protocols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, Xmodem-1k, Xmodem-1k-g, Zmodem, CompuServe Quick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, Ymodem, Ymodem-g, SEAlink, Telink, Modem7, and ASCII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's file transfers are very fast, surpassing most program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by a respectable margin. All file transfers use a 10 K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or read buffer, and full error detection and corr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allows you to define up to five external protocols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pletely integrated into the file transfer menus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f these protocols, Telix executes a DOS batch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script file, which must then call the appropriate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for the protocol. In this way, you may add virtually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 to Telix. Adding external protocol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in the chapter on customizing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(Receiving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downloading (receiving) a file from a remote hos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usually inform the remote host of the files that you wan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to you before starting the transfer on the Telix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then start the download on the Telix side, 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lected Zmodem as the transfer protocol and Zmodem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s are enabled under Configuration / Preferences 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ptions. In this case the download start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other cases, selecting File / Receive File or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R&gt; or &lt;PgDn&gt; key will display a menu asking whi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 you would like to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external protocols are defined, they are also show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menu.  If you have selected Xmodem, Xmodem-1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-1k-g, or ASCII as the protocol, Telix will ask you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to save the file to. Telix always watches what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nline, and will often guess the name of the fil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ransfer, in which case this name will be displayed and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do to accept it is press &lt;Return&gt;. Any legal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is valid, including a path. If the filename you su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exists, Telix will ask you to confirm your choice or g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ilename. If you select any other protocol,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of the file will supply the name to save the file to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ntered a download directory name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/ Preferences / Filenames and Paths, Teli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ave download files there if you don'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ath. Telix has automatic incoming file protecti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is supplied by the host and exists already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by using numerals in the extension,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transfer, a status window of the following ty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The status window shows the elapsed time,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ceived, and an approximate Character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ng, which can give an idea of the effective spe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. Batch protocols (such as Zmodem) will als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file size and file transfer time. The display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ercentage bar always refer to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. If the Zmodem protocol of the remote host sen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/DSZ or Telix 3.50 compatible extended protocol hea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files are sent (batch transfer), a second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d a second percentage bar are displayed to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verall amount of data transferred so far. For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s, a status window is not displayed, only a singl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at the top of the screen. To abort a file transfer 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press the &lt;Esc&gt;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 Transfers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(Sending)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uploading (sending) a file to a remote host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usually inform the host of the file you will be send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tarting the upload on the Telix end. To start th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lix end, select File / Send File or press the &lt;Alt&gt;&lt;S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&lt;PgUp&gt; key. This will display a menu asking you whi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protocol you want to use to send the file.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selected the protocol, you will be asked for the file(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by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complex dialog, and deserves detailed attention.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ed, this dialog will greatly streamline the up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There are four separate windows and a menu with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ialog. The selected window will have a bar at the t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he name of the window. You may move from on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next using &lt;Tab&gt; and &lt;Shift&gt;&lt;Tab&gt; to move forwar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ward, respectively, or you can select a window with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. In any window, pressing &lt;Up&gt; Arrow or &lt;Down&gt; A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highlight bar in that direction if possibl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croll through the lists with the mouse scrollbar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window borders and select list entries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Pressing &lt;F10&gt; or clicking on Upload in the menu cl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and uploads the file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Files:   This window contains  a list of all 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 is  to upload.  It will  be blank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og first appears. You may  select fil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d in this  list as described  below.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ready listed may be removed from this window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lighting the  file and  pressing &lt;Return&gt;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Space&gt; or clicking on the highlighted entr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o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/Dir:       This  window is  where  the  currently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path will be displayed.  You may ad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 Tagged  Files List  from  this window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ing in the exact name of the file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Return&gt;. You may  use the wildcard  characters ?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* (see  your DOS manual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wildcard  characters). You  may chang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ly displayed upload path by enter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list:       This window contains  the files in 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upload path. This  window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of approximately 700  files. File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his window  may be added to  the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 by  highlighting  the   file  and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Return&gt; or &lt;Space&gt;, or clicking  twice on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left mouse button. If you wish t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ve all  files in this  window (both  tho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off the  screen) to or from  the Tagg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, press &lt;F3&gt;  or &lt;F4&gt; respectively, 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 corresponding  menu options  (Tag All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Tag 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:         This  window contains  a  list  of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s in your  system, except for  floppy driv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removable disks  such as Bernoulli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have  to load a  cartridge to upload  a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change the drive on which the File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from  by  selecting a  new  drive from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     If Telix does not automatically  recogniz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drives, you may expressly specify the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appear  in the  list  under  Configuration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ferences / General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 Transfers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file transfer, a full status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are using ASCII protocol, in which case only a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displayed. Information shown is the expected ti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will take, the time remaining, the number of byt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, the number of bytes left, and an approximate Character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rating, which can give an idea of the effective spee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nsfer. This information always refers to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being transferred. If several files are transfe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Zmodem, a second set of information and a second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r are displayed to indicate the overall amount of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so far. To abort a transfer at any time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         Xmodem  is  often   called  the   "lowest 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nominator" protocol, and is the fath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any others.  Xmodem sends files in  bloc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8  characters at  a  time.  When the  rece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 is satisfied that  the block has ar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act, it  signals  so and  waits  for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lock. Error  checking is  a checksum  or a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phisticated  Cyclic  Redundancy   Check. 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orts  both  and will  automatically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ght one. During a  download, Telix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use the CRC, but will switch to checksum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ms the host  does not support CRC.  The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 also needs a setup of  no parity, 8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s,  and 1  stop  bit.  If your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s  are  different from  these 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 an  Xmodem transfer,  Telix will 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equired setup for the  transfer, and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riginal setup  after it is finish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Menu, you may enable Relaxed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ing. This is for use with remote servi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 not  tolerate strict  timing  during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 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-1k       This is a small variation of  the above tha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that are 1 Kilobyte  (1024 bytes) in siz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tocol is still mistakenly called 'Ymodem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many programs, but people are gradually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 to the 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-1k-g     This is a  variation of the  above that  is me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error-free channels such  as error corr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s  or null  modem  cable  links between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s.  It achieves  great  speed by 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 one  after another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knowledgment from the receiver. Because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ever, it  can not  re-send blocks  in cas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 (and  thus the  need  for  an  error-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nk). If an  error is detected by  the rece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ransfer is  aborted. This protocol  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takenly called  'Ymodem-g'  by many 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 people  are gradually  moving  ove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p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Quick B     This  protocol is  used  only  on the 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 Service.   It  is  quite   fast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ly  suited   for  the  networks  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ing  CIS,   which  have   large  turn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ays.  This  is  a   windowed  protocol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ically means that unless  errors are det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 is being  sent at all  times. A CIS  Quick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 is  totally controlled  by  CompuSer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elling CIS what file(s)  to send,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 nothing.  Telix,  in  Terminal  Mode,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s the  command from CIS  which tells 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 the  transfer  (note   that  CIS  Quick 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     must     be      enabled   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/ Preferences / Terminal  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they will not wo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 Transfers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          This  advanced protocol  is  very  fast and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iable,  and  offers  many   features.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guably be called  the most popular  protoco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oday. Zmodem  can transfer a group 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one  batch, and  keeps the  exact file 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s and  dates. Zmodem  can detect  and rec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  errors   quickly,  and   can   resum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rupted  transfer  at  a   later  time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eature, called Crash Recovery, may be togg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  Protocol      options     page   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/ Preferences). Zmodem is also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ll  suited  for  satellite   links  and 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link         SEAlink  is   an  advanced   version  of  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veloped by System Enhancement Associate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liding  window protocol. SEAlink  is 15  to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cent  faster  than   regular  Xmodem.  SEA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es  a  file's  name,   size,  and  dat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ring it,  and can  be used  to send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one fi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          In an ASCII transfer,  it is as if  the send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ually typing  the characters and 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just recording them. There is no form of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ion used. Usually  only ASCII files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  in  this  way,   as  binary  files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which  would foul  up the 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protocol  is used,  for example, 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pared messages to the message  editor of a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ead of typing the tex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modem          This protocol  is  a variation  on Xmodem,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s  for  multiple   files  to  be   sent 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. While transferring files,  it keep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 name, size, and date, and  may use 128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24 byte block siz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 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-g        This protocol is a variation  on the abov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hieves  very  high transfer  rates  by 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s  one  after another  without  wait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knowledgment. This however means than an error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 link  such as  an error-correcting  modem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ll modem cable between two computers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n  error  is detected  by  the receiver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nk          This  protocol  is  mainly  found   on  Fido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s.  It  is basically  the  Xmodem 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CRC checking with an extra block sent ah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 file telling  its name,  size, and 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rotocol  allows more  than one  fil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7          Modem7 is  a close cousin  to Xmodem  that p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 before starting the  transfer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ing away some of the user's work. It is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CP/M systems.  This protocol allows 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file to be se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         The  Kermit protocol  was  developed  to mak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ier for computers  of different types 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o  each other.  Almost any  compute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 can  be set  up to  send files 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using  Kermit (the same  can be  sai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 however).  Various options  in the  Kerm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implemented in Telix  can be tailo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  user's   needs    under    Configuration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ferences,   option  Kermit   transfers.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plementation  of  Kermit  does  not  include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 "server"  function, and  cannot use  SEN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T, or other server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le Transfer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On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supports a large number of built in file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. To this can be added external protocols. It can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ing to decide which one to use. When both sid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only support one protocol, then obviously that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use, no matter what its deficiencies. Otherwis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s are a better choice than others. On CompuServe, C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B should be used. For most purposes, Zmodem is the bes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protocol. It is very fast and very reliable. Ymodem-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-1k-g are slightly faster. However these two protocols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rror-free link. After that, Ymodem, SEAlink, and Xmodem-1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quite fast and pretty reliable. The last choice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modem and its close cousins Telink and Modem7. ASCII trans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uitable only for text files and do not perform any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on or correction, so they should only be us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directly typed text (uploading a prepared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essage editor of a BB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has many features which can be customized. These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like the screen setup, the communications paramet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s and paths, and many other items. The default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rameters are stored in a file called TELIX.CNF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. Telix will automatically read this file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up. The first time you use Telix, this file i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 with some standard default values.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/ Preferences or pressing &lt;Alt&gt;&lt;O&gt;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brings up the Telix Preferences menu, which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hange all thes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eleven options are parameter screens, the last two d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leaving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and Col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llows you to set various video related option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a menu listing the various parts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(such as menu foreground colors). If you pick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items you will be allowed to scroll through the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for it by using the arrow keys. Press &lt;Return&gt;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ly highlighted color, or click on the desire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. If you want to leave the colors menu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one press &lt;Esc&gt; or click outside the color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etting on the Screen and color menu is the Screen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If you pick this option you will be asked in which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elix to write to the screen. This depends on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present in your system. The first option is a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e. This is the fastest mode, and should be us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monochrome adapter, an EGA adapter, or another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that never gets snow. The second option is a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rite with port checks. This method is slightly slo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is method if your screen gets snow on it o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ickers while executing the DOS dir command. One card with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use this is the color/graphics adapter. Don't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f your video card doesn't need it, as it may interf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ommunications. The final method is a screen write with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. You should use this method with applications like Wind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view or DoubleDOS. This method is quite slow however.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do not need this mode to run Telix under DESQview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is DV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setting on this menu is Default screen size.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pick an alternate default screen size of 80x43 or 80x5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se modes require an EGA or VGA card. Note al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EGA cards can not do 80x50, and some VGA cards can not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have finished picking the colors, select the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&amp; exit option if you want to keep the color chang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de, or the Exit option if you want to discard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contains settings related to Telix operation 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(with some extending to other areas of Telix)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a setting to change, click on it with the mouse o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beside it. Telix will then allow you to change the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. Press &lt;Esc&gt; at this point or click outside the 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without changing anything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            Default Communications Parameters.  Thes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 port,  bps (baud)  rate, data  bits, par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stop  bits.  Note that  the current 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change,  only the defaults for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you load  Telix. To change the 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urrent session  only, select Configuration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.  parameters  or  press  &lt;Alt&gt;&lt;P&gt;  whi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             Emulate Before Translation. Some European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ride  characters   used   by  many 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ulations  to  signal color  changes  and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s  that  don't  show  up  on  the  screen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.  Normally  a  received 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ed  through  the  translation  tables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ing examined to see if it  is such a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ption allows the  emulation to occur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 then only  translates  those character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n as emulati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Default Terminal  Type.  Allowable terminal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TTY", "ANSI-BBS",  "VT102", "VT52",  "ANSI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VATAR". Note that the current terminal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changed, only the terminal  used the nex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run  Telix. To  change the  current termi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lect   Configuration / Terminal  Emulation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lt&gt;&lt;T&gt; while in terminal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6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             Status Line.  Telix allows  a status  lin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at the top or bottom of the scree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line shows some  useful information.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 are  Top,  Bottom   or  None.  Whi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Mode the status line  may also easi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d on  or off  by selecting  Configuration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toggle or pressing &lt;Alt&gt;&lt;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              Default Local Echo. This controls 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should echo  on the screen any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ype while in Terminal  Mode. 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f for  BBS  use. Local  echo on  is often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 Half Duplex (HDX), while local echo off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d Full Duplex (FD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              Add  Line Feeds.  This  controls  whether or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should add Line  Feeds to incoming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 characters while in  Terminal Mod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connected  to a remote  system and  lin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verwriting  each  other,  this   should  be  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it should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:              Strip High  Bit. Telix can  strip the  high (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ificant) bit  from incoming data  byt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erminal  Mode.  This   is  sometimes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it allows the high/parity bit of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             Received  Backspace  Destructive.   This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s  how  Telix  treats  incoming 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.   If    backspace   characters  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ructive,  Telix backs  up  over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and  erases it, otherwise 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is not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              Backspace Key  Character.  Normally, Telix  se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space when  the &lt;Backspace&gt;  key is  press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DEL  when &lt;Ctrl&gt;&lt;Backspace&gt; is  press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allows these settings to be swapp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:              XON/XOFF  Software Flow  Control.  This 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ther  or not  Telix  should  use the 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handshaking  protocol while 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 and during ASCII file transfers.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ually  be off,  as  most  systems nowadays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handshake.  However,  some  large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rvices  use  the characters  XON  and  XOFF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 data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:              CTS/RTS     Hardware    Handshaking.   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shaking is  used with  high speed  mode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ll modem  cable links to  regulate the  flow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. If the modem  supports Hardware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should be on. If a null modem cable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d and these signals are  valid over the c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should be  on.  If  CTS/RTS handshakin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abled by default,  but the CTS signal 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f when Telix is started, Telix will re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wait  ten seconds  for CTS  to be  turned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in these ten  seconds you can press  Spac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ep CTS/RTS  handshaking,  or any  other ke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it  off.  If nothing  happens  in these  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s, the handshaking  is turned off  as w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ame happens if the PC BIOS  is used in INT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. In  this case,  Telix switches  to XON/X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shaking, since  CTS/RTS is  not supported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IO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             DSR/DTR     Hardware    Handshaking.   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shaking is  used with  high speed  null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ble links  to regulate the  flow of data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ll modem cable is being  used and these sig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valid  over  the cable,  this  should be 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ten a null  modem cable will allow  on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 handshaking to  be  used,  but no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8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             Compuserve Quick B Transfers.  CompuServe Quick 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s are initiated by CompuServe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s  a few  special  characters (&lt;Ctrl&gt;&lt;E&gt;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lt;Ctrl&gt;&lt;P&gt;).   Telix,    upon   detecting 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 while in  Terminal  Mode, star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.  If  another  Host   is  sending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 and  causing  problems,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ws CIS Quick B recognition to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              Zmodem Auto-Downloads.  Telix, while  in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, can detect the packet from another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 files  using the  Zmodem  protocol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 begin  a Zmodem  download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l end. This option allows  this featur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:              Drop RTS during  Disk Writes. This  option for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to  drop the  RTS signal  line during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  for  those  systems  exhibiting  frequ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s at  rhythmic intervals  while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is  called slow  handshaking.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responds to the command line switch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:              Answerback String. Some systems  requi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rminal program  send  an identification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n  ENQ (&lt;Ctrl&gt;&lt;E&gt;)  character is 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ay define such  an 'answerback' string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this  string  is empty,  nothing  is sent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ll, note that the answerback string is not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CompuServe  Quick  B  transfers  are 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bove), as  &lt;Ctrl&gt;&lt;E&gt; is  used as  part of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llows you to change some general setting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            Sound. If  this is  off Telix  will not 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             Alarm Sound. If  this is off Telix  will not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alarm  sounds, but  will still  beep when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s  the bell  code  from  the remote  ho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less the Sound option is als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Keep Aborted Downloads. If this is on, Tel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ep files which were  aborted during a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 Telix will delete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             Show  Free  Space  for  Downloads.  This 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s whether  or not  Telix will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e space on the disk when you start a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ption to turn it off is provid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ee space display takes a  few seconds for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              Use of Quick Dialing Bar. When  this option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you select Phone / Dialing Directory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&lt;D&gt; to  access the Dialing  Directory,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 displays  the Quick  Dialing  Bar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ttom of  the screen, which  allows you  to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ries  without  having  to   view  the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 If you would rather go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ing Directory, set this option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              Confirm Hang-Up. Setting  this option to  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Telix  ask for  confirmation before 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, when Actions  / Hang-up modem is  select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&lt;H&gt; is p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:              Default Usage Log Setting. If 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on, Telix will open the  default Usage Log (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on the  Filenames and Paths  screen)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start up. Otherwise the usage lo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ually turned on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             Scroll-Back Buffer  Size.  This setting 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ize of  the  Telix  Scroll-Back buffer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obytes). For changes  to this setting 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ffect you  must  save the  changes  to disk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tart Telix.  The maximum is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              Capture File Buffer Size. This i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buffer that Telix should use for the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when it  is  opened.  Values  from 0  to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obytes are allowed. A larger buffer size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sk is accessed less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              Date Format. This is the format that Tel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when  displaying dates.  Allowed forma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MDDYY, DDMMYY, and YYMM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              Date Separator Character.  This is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elix will  print between parts of 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isplaying a date.  The defaul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hyphen (-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:              Time Format. This is the format that Tel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when  displaying times.  Allowed format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-hour and 24-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:              Time Separator Character.  This is 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elix will  print between parts of 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isplaying a time.  The default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lon (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:              Enhanced Keyboard Support. This opti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turn off  Telix's  support  for the  enhan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101) keyboard. This should  normally be left 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there seems to be a keyboard probl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:              Shell: 16550  Buffer. This  option allow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whether  the  buffer on  the 16550a  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ip should be left on or off during a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it  is installed  in your  PC, Telix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ognizes and enables the buffer on this chip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times, for greater  efficiency, but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ill a  few  comm application  that users  m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 to run  from the shell which  can not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hip with the buffer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:              Shell: Swap to  EMS/XMS/Disk. This 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 to specify  whether  Telix  will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  most  of  itself  from  the  conven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mory  when executing  DOS  function call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is  off for backwards  compatibilit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users should be able to turn this 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blems. If therere is not enough EMS/XMS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 for  swapping,  Telix is  swapped to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mporary file named TELIX.SWP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:              Disk Drives  installed.  Here  you may  expres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 the drive  letters  of  those driv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ar in the  dialog box for file  upload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 is  of interest  to  users  of  remov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s (Bernoulli, device  driven floppies etc.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are sometimes  not automatically recogn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Telix. Attention: Telix will not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ence of  a drive  listed here  before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tually selected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:              Menu line. Here  you can choose whether 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r should appear on the  screen at program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. Regardless of this setting, the menu lin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toggled  on and  off at  any time 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rminal  mode by  pressing  &lt;Alt&gt;&lt;5&gt; or 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licking with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and Dial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contains settings that Telix uses to contro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and its output. The default configuration that Telix 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s set up for Hayes compatible modems. These modems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command set. By changing these settings Telix can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any modem. 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           Init String.  This  string will  be 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when  Telix first starts.  Different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ht need different strings.  The defaul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set up 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Z ^M ~~~ AT S7=45  S0=0  V1  X4 ^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    is the modem attention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      resets the modem to default sta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M     sends  the   terminating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to the mode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    pauses for  1.5 seconds to give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to perform the ATZ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    is the modem attention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7=45  makes  the  modem wait  45  seconds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nection after dia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0=0   turns off auto answ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1     makes the modem respond with wo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X4     makes the  modem wait for a  dial ton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aluate busy tones when dia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M     sends  the   terminating  Carriag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to the mod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full use of all features of your modem, you will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 modify the init string  according to the manual 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.  For most  modems  normally AT&amp;F^M  is  a sufficient  i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which loads the factory default settings of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:              Dialing Prefix 1. A Dialing  prefix is what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s  to  the modem  when  dialing,  bef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, for  example, ATDT  for Hayes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s and tone dialing (ATDP for pulse dialing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are three dialing  prefixes allowed,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ialing Directory you may choose which o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for each entry.  One use for this  is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 supports MNP, to  define two prefix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MNP  support on and  off, thus  avoi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ay when you call a system that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NP. If  you are  dialing from  within a 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ranch exchange (PBX),  you may specify  a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internal calls and another for external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latter might for  example be AT X3 DT 0w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ero  is the  escape  digit and  w  is th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to wait for a dial t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  Dialing Prefix 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              Dialing Prefix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:              Dialing  Suffix. The  string  Telix  should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  the  number   when   dialing.  On  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tible modems this is  just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,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              Connect   String.  To   make   Telix   detect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ion,  you  should enter  here  the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 your  modem  sends   upon  establishing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ion; e.g.,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              No  Connect  Strings.  To  make  Telix  detec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ion failure, enter here up to four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your modem sends when it has fail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 connection  while  dialing,   for  example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RIER, BUSY, et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             Hang-Up String. This  is the string  Tel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to the modem to make it hang up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works for Hayes compatible modems 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+++~~~ATH0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  pauses Telix for 1.5 sec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++  escapes the modem into command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  pauses Telix for 1.5 sec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  is the modem attention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0   tells the modem to hang up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M   sends   the  terminating   Carriage 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ending  this string  to the modem  Telix always 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-up the  modem by a faster  way that works with  MOST mode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done by dropping (turning  off) a special  signal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TR  (Data Terminal  Ready)  line  on  the RS-232  por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ping the DTR makes the modem  hang-up then the hang-up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              Auto Answer String. This is the string that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send to the modem upon entering Hos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 string   should   allow   the   modem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matically pick  up the  phone when  it r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itialize it in any other ways tha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              Dial Cancel String.  The string Telix shoul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 the  modem  to  cancel  the  current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empt. On most modems all  that is necessa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rriage Return character, ^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              Dial Time. The  amount of time Telix  shoul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 a  connection  while  dialing.  This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be set  to be greater than 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 the modem waits for the connec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             Redial Pause. The number of  seconds Tel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it between attempts while re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              Auto Baud Detect. If this option  is on and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als a  number  from the  Dialing Directory,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check  the modem connect  message for  a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e indication.  If  the bit  rate is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n was  specified for  the entry  being dial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 switches to  the new bit rate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ly  works with  Hayes  compatible modem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 must not be enabled when you have t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 to maintain a constant  or locked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the  computer and the  modem, as 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  nearly   all  modern   high-speed, 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rrecting modems (such as ELSA MicroLink 28.8TQ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Robotics Sportster, Hayes V-Seri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:              Drop DTR to Hangup. If your  modem is not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erminating a connection  by dropping DTR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set this option to off, so Telix won't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way  and will  immediately send  the Hang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 (see H above) inst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6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and Pat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change several filename and path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           Download Directory. The  disk directory 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 should  save files  which  are 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ceived). The user can  override this by gi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ull pathname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              Upload Directory. The disk  directory wher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look  for files to  be uploaded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override this by giving  a full filena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Script Directory.  The directory  in which 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look  for script  files  when  try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e them. The user can override this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ull  pathname in  front of  the filename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             Default Startup  Script. Here  you can 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file  that will be  automatically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time  Telix is  started, unless 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file was specified  using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itch S. Note:  The Telix title screen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ar when a startup script fi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              Default  Capture File.  The  default  name 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 use   when  opening   the  Capture 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rmally TELIX.CAP). The user can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              Default Usage Log. The default  name Tel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 when   opening  the   Usage  Log   (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.USE). The user can override th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              Directory Program. The name of the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 that  Telix  should run  when you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  directory   command    (&lt;Alt&gt;&lt;F&gt;)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/ DOS functions.  If  you 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a program here Telix will use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 that also displays the  amount of tim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take to transfer each file i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 example of a program you could specify 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/p, which would  use the DOS dir 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s  at  each   page  full,  to   displa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              Screen Image  File.  The file  that Telix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screen images  (generated with File /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age  or  &lt;Alt&gt;&lt;I&gt;)  to.  The  default  nam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              Editor  Pathname.  The   name  of   your 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ing the extension of  the name (.EXE, 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  .BAT   for  batch   files),   for  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DOS\EDIT.EXE. The  indicated file 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 in  the current  directory,  in  a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d  in  the DOS  Path,  or  the  name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lude  the full  path.  You  need to  se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only  if you  want to  run your 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the File / RuN Editor or &lt;Alt&gt;&lt;A&gt;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customize Telix ASCII file transf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, so that Telix may work with almost any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             Strip High Bit. If this parameter is on, the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ost significant) bit of each character s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s, or received for  downloads, is stripp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can be  used to ignore parity.  O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,  the  upper  128   characters  in  the  IB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ded ASCII character set  (128..255) ar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verted  to   the  lower  value   (0..127)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fore not display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              Remote Abort  Character.  This  is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when  received  during an  ASCII uploa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, is  taken to mean  that the  remot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s to abort  the transfer. One  possibl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ght be 24 (&lt;Ctrl&gt;&lt;X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Local  Echo.  If this  is  on,  Telix  will 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s locally  while uploading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             Expand Blank Lines. If this is  on, when Telix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a file and it encounters a blank line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 add a  space  to that  line.  This is 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for systems that assume a blank line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end of file", or for uploading a message o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lletin boards, which often  regard a blank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the end of a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              Pace Character.  This is the  ASCII valu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  that  Telix  should  wait  for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ing each line. If this value is 0, Tel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wait for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              Line Pacing. This is the amount  of time (in 1/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s), that  Telix should wait  before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line. This delay is often not necessary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some BBS's for example, it's vit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              Character  Pacing. This  is  the  time delay  (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lliseconds) that Telix should wait betwee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. As  the PC's  hardware clock 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enough resolution,  this is a  software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sed delay.  Therefore, a value  of 1 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ay a 4.77 MHz  XT approximately 1 milliseco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faster PCs for  a proportionally small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              Upload CR Translation. This is  what Tel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with Carriage Return characters when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files. The three options are to do noth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trip  them, or to  add a Line  Fe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              Upload LF Translation. This is  what Tel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with Line Feed characters when uploading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 The  three options are  to do  nothing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p them,  or to add  a Carriage  Retur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:              Download CR Translation. This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 setting   H  (above),   but   applies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ing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:              Download LF Translation. This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 setting   I  (above),   but   applies 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ing ASCII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configure external protocols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few other settings. An external protocol is simply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 that is implemented outside of Telix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name of the protocol, the key used to select i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ransfer menu, and define how it is to be called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optionally define a string which will trigger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much like the auto Zmodem transfer capability buil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. Items A through E are the definitions for the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s allowed. When you select a definition to ed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will ask a series of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:            The key  that should  be pressed  to select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  when  the   file   transfer  menu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Name:  The name Telix will display  on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for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name:    This is the name  of the DOS batch  file or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file  to  call when  the  user selects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 using  this protocol.  If  this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gins with  an @  symbol, Telix  will creat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CII text file  FILELIST containing the 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or  tagged  files, one  file per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external protocols can accept such a file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parameter,  and thus  limits on 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that  can be passed  on a DOS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be circumv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name:  This is the name  of the DOS batch  file or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 file to  call  when  the user  selects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using 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 or Script:  This controls whether the above two filenam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batch files or Telix scrip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 Name:        This option controls whether or  not Telix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 for  the name of  the file when 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using this protocol.  In many protoco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er passes the name of  the file(s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r, so Telix shouldn't ask for th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 String: This option is  a place to  enter a  str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 received  is indicative  of  a  fil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d  by   the  protocol.   Telix  can  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ally detect an incoming file and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 it  without need  of your  interven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string  must  be  consistent,  uniqu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vely identify the occurance  of a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 Check your  external protocol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determine if  the protocol supports  a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ing. This option should be left blank if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no trigger available for the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Appendix D (External Protocols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about what information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atch or script files when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settings on this p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:              File Transfer Disk  Buffer Size. This 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set the size of the disk  buffer used by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file transfers from  1k to 10k (kilo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size.  A larger value  is more  effici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y disk  systems, while  a smaller  valu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t  around  problems with  disk  controller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tended Memory use on some hard-disk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:              Relaxed  Xmodem  Timing.   This  option 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ther or  not Telix  should use  relaxed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performing an Xmodem  transfer. When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me  services, this  option  must  be turned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cause they can not tolerate strict tim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:              Filename Guessing.  This option  controls Telix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of  filename  guessing. When  you selected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transfer  to be  performed, telix  can oft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uess the  name of  the file  to be  transferr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sed on your past keystrokes.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ed off  here. As well,  you may  specif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 gives  only guesses  which  it  is  alm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ain are filenames,  or gives its  'Best try'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may  include guesses with  extr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are not necessarily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:              Zmodem Receive  Crash Recovery.  When an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  transfer  must be  resumed,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turned on. While this  option is on,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file  being downloaded  using  Zmodem 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sts on the disk (and is  shorter tha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nder  has), Telix will  tell the  sen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only the bytes needed  to complet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option  should  be   used  with  car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ility exists that a file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different contents exists  on each system,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ase you do not want only  some of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:              Zmodem Send Crash  Recovery. When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, during a  Zmodem upload of files,  Tel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  to  tell   the  sender  to   resume  ab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s. This option should  be used with ca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some  systems do  not support  crash recover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ll behave unpredict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:              Allow Zmodem 32  bit CRCs. Real speed  freak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 off  the use  of 32  bit CRC 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till  quite  reliable  16  bit  CRCs  ar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), to get on  the order of a  quar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lf  of  a  percent  speed  increase  in  Z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nsf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:              Zmodem Window Size. Zmodem normally sends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aming mode,  never pausing  unless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de requests  a re-send  due to  an error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ed.  In  some  environments,  a  paus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ments can be more efficient.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ze (in kilobytes) is the maximum amount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rotocol  should  send before  waiting f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ply.  A value  of  0  indicates streaming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:              Zmodem  File Type.  This  option 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y whether  the file being  transfer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Zmodem protocol is  Binary, ASCII, or Ei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ary means that Telix will make sure no end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 conversion is  done  on  files received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t. ASCII means that on a  download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ther side doesn't  override this, Telix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e the file being received is a tex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 make  sure  the end  of  each  line  h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riage  Return  followed by  a  Line  Feed,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he CR if the file has only LFs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each line. An ASCII  setting when send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ke Telix  tell the other  system to  do end-o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e conversion,  although the  other system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ride this. Finally, a  setting of Either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),  will make  Telix  assume  the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ary,  unless   the   other  system   indic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wise. Do  not  use a  setting  of ASCII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that  are not ASCII  text files,  as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will be corrupted by this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4   Customizing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configure Telix's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mit protocol to your needs. The options will not be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due to the fact that the Kermit protocol is rela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, and if you must change one of these parameter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generally already know what it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 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allows you to configure/define the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 for the standard communications mode, i.e. the direct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rial interface. In INT14 mode, these settings hav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! Telix supports definitions for 8 comm ports.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comm ports are defined to the standards for COM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4. The last four comm ports are by default duplica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. For each port you may define the base address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) of that port, as well as the interrupt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IRQ) to use. Unless you are absolutely sure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do not modify these values! Wrong values c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expected and possibly disruptiv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14/FOSSI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set Telix to the INT14 mode, wher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sent directly over a serial interface, but via the 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14h, which is used for example by modem sh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in networks and by FOSSIL drivers (e.g. for passive IS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boards). A suitable program of this type must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Telix is started. If Telix does not detect a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software, it will report this and switch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communications mode. If a driver is found, Te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INT14 mode and attempts to initialize the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ails, Telix will ask you to select a different INT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port and retry to initialize the drive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none" or press &lt;Esc&gt;, Telix returns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ications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ustomizing Telix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 allows you to select the language for the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interface, i.e. for the menu commands and dialog tex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presents you a menu with all available languages, 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languages for which a language file with the extension .L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.g. TELIXGB.LNG for British English) is found in the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directory (the directory where Telix look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TELIX.C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          When the  language is  changed, certain 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s for  Telix  commands might  change as  w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ce they may be differently defined to me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national keyboard layouts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German  version  uses  &lt;Alt&gt;&lt;N&gt;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&lt;9&gt; for the script record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Changes and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dified settings can be saved to the configuration file (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y will be remembered when you next use Telix)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Write setup to disk option. If you want to keep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just for the current session, then exit the Pre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using the Exit 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erminal Emulation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ideo display terminal is basically a relatively dumb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 linked up to another computer (over a cable o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) and displays what that computer sends to it. A mainfra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 computer has a large amount of processing power and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 number of terminal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many different terminal types. Each one follows its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for controlling how information i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here are sequences to clear the screen,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, scroll the display, and so on. Most terminals als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 which send special sequences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can emulate several terminals (i.e. react to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equences in the same way as the respective termina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rminal Mode, you may change the terminal type Teli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emulating by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/ Terminal Emulation or pressing &lt;Alt&gt;&lt;T&gt;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rminal can also be set in the Terminal Options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Configuration / Preferences. Following are the cho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off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TY (Teletype) terminal is very stupid. It basically displ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values it receives, except for about 5 or 6 Control 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Carriage Return), which move the cursor and 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. Telix does not have any special key definitions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I-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ubset of the real ANSI terminal type defin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 National Standards Institute. Many BBS programs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d to do so, can send sequences supported by this termina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creen display more interesting and colorful. This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some known bugs in the DOS ANSI.SYS driver tha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ANSI standard per 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8  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I.KEY file contains definitions for the arrow keys,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ead when this terminal is selected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are supported by some full screen editor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real ANSI terminal type defined by the Ameri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ional Standards Institute. Many BBS programs, when told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can send sequences supported by this terminal to mak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more interesting and colorful. This conforms to the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ittee definitions of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C VT102 terminal is one of the most popular (and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ed) terminals in existence. It was developed by Digi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Corporation. The VT102 terminal has a larg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Telix supports all of these except for 132 colum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uble height mode. As well, Telix only emulates double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by adding a space after eve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fully supports both normal and application cursor mo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 emulation. The VT102 keyboard layout used by Telix is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VT102.KEY file, which is automatically read by Telix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2 terminal emulation is selected. Once Telix has load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emory, the definitions can be edited through the 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/ Key defs./macros or &lt;Alt&gt;&lt;K&gt;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keyboard layout is best suited for the (newer) 101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style keyboards with separate arrow and numeric keypad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keys across the top. In this layout, press &lt;F1&gt; to &lt;F4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mulate the VT's &lt;PF1&gt; to &lt;PF4&gt;. With the &lt;NumLock&gt; key 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's numeric keypad will simulate the VT's numeric keyp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 arrow keys on the PC's numeric keypad (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umLock&gt; up) or the separate arrow keypad (at all times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e the VT's arrow keys. Note that Telix will only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parate arrow keypad if you turn on the Enhanced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on the General Options screen of the Configuratio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erminal Emulation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keyboard layout is available that is possibly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ed to older style keyboards with function keys on on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and no separate arrow keypad and numeric keypad. To mak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alternate layout, while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VT102.KEY VT102OLD.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VT102ALT.KEY VT102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ayout is similar to one used by many comm programs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F1&gt; - &lt;F10&gt;) represent the left side of the VT's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ad, while the shifted function keys (&lt;Shift&gt;&lt;F1&gt;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&lt;F10&gt;) represent the right side. The arrow keys are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to send the prop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T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C VT52 is another relatively common terminal type,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ably simpler than the VT102. Telix's key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T52 are stored in the VT52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TAR is another terminal emulation, which assigns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s to some of the keys of the cursor keypad. Th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are stored in the AVATAR.KEY file. Note that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supports AVATAR Level 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Script Files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to supplement Telix is a pair of incredibly power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cript' or command languages, called SALT (Script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for Telix) and SIMPLE (SALT Implementation)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st terms, a script file is a sequence of commands for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ollow, written using a certain format. Script files ca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useful things like automatically logging on to a ho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special parameters, performing unattended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s, and many other tasks. A script file can be link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entry so that it is run automatically whe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is connected to, and supplies the needed log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ny real programming language, SALT has a larg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 Because of this, programming in SALT is not eas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er who has no knowledge of any programming concep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SALT scripts can be used to different degre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user can program complex applications, while ev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vice can modify the sample scripts included with Telix, an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supplied b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vanced users, a separate manual describes SALT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. The rest of this section describes how to create, ru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the various forms of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mpiling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LT scripts are created as text files with any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the DOS editor) and are normally sav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.SLT. You can edit a script directly from within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the Script / Edit command or pressing &lt;Shift&gt;&lt;F1&gt;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will ask you for the filename of the script to be 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utomatically start the editor program specifie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/ Preferences / Filenames and Paths. If no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is given, Telix will assume .S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Us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a SALT script can be used, it must be 'compiled'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.EXE program included with Telix takes the ASCII 'sourc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 that the user writes, and compiles or converts them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that is easier for Telix to process, usually takes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, and loads more quickly. You can call the SALT compil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 by entering CS, followed by a blank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of the script to be compiled. However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a script directly from within Telix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/ Compile or pressing &lt;Ctrl&gt;&lt;F9&gt; and entering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 file to be compiled (for this function, CS.EX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in the Telix directory or in the default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. In both methods Telix will assume .SLT if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given. CS will scan through the sourc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the compiled version, using the same base name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.SLC. If a syntax error is discovered while comp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ipt file, CS will report it and abort. In that ca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hould be fixed and CS run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every time you make a change to the source fi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-compile it, otherwise Telix will still run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version. This sounds tedious, but in practice on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is developed it doesn't change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     For Telix 3.50 or newer, version 1.51 or new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ALT compiler CS.EXE should be 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Script Files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 already compiled SALT script (ending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.SLC (for example, the QDHOST.SLC Host Mod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), it is very easy to execute. While in Terminal Mode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G&gt; or select Script / eXecute. Telix will ask for the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cript file to run. If you supply no extension, .SLC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. If a special directory where script files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has been defined, Telix will look there for script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a path is given. This script directory can be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Configuration / Preferences / Filenames and Paths.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load the script file and follow its instructions.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a script while it is executing, press the &lt;Esc&gt; ke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Script / Abort (however, the abort function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d in the script itself). Sometimes you may have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sc&gt; twice, the first time to abort the current func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time to abort the scrip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cript can also be linked to an entry of the Dialing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it will be executed automatically each time a connec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entry has been reached. Furthermore, a startup scrip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which is executed automatically each time Telix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ose users not comfortable in a structured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Telix provides a SALT Implementation, or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ing language. SIMPLE is a non-structured languag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to the more complex SALT for the user prior to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 it. SIMPLE scripts need to be compiled with the CSS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To compile a SIMPLE script at the DOS prompt, type C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space and the name of the SIMPLE script f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ompile. The extension .SIM is assumed if none is giv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   Us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Script / Compile command (or &lt;Ctrl&gt;&lt;F9&gt;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elix instead and enter a filename with the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SIM, CSS is called automatically (for this function, CS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present in the Telix directory or in the default 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. In this case, it is important to expressly supp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.SIM, since otherwise Telix would look for a .SL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tempt to call the SALT compiler CS instead. CSS will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source file and produce a compiled .SLC file.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error is discovered while compiling the script, C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t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scripting is described in detail in the Scrip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ing a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perations you will perform in Telix are highly repeti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logging onto an online service. The user name,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ther information is always entered in the same ord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way, every time you call. You can use the Script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create an automatic log-on script to do this f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all (the script should be linked to the respective Di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earn a sequence of responses to prompts, toggle the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n from Telix Terminal Mode by pressing &lt;ALT&gt;&lt;9&gt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Script / Learn. Enter the name of the script to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rompted. .SLT is assumed to be the filename extensio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will record your responses to the various promp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service until learning mode is turned off with &lt;ALT&gt;&lt;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Script / Learn) again. When turned off, Telix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rned script. Remember, the learned script must be comp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important while learning a script to remember to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prompt to be displayed before respond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edictable results can be exhibited if a fast typist or a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a service types ahead of the pro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sing Script Files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ed scripts, while useful, are not always comple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urate, and may not work without editing. If the prompt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onded to contains information that can vary (such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minutes left online), then the .SLT file may need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ed prior to being compiled. An example is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on a BBS, which might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 used, 86 left) Main Board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not exactly 86 minutes remaining on your next ca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earned script containing this prompt will not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ly. The line in the learned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(4 used, 86 left) Main Board Command?", 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thus be edited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for("Main Board Command?", 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per operation of the learned scri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             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allows you to set up your computer as a remote host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others may call your system and perform operation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files and chatting. In short it is like hav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BBS on your system, without all the setup work.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two such host modes, both implemented in Teli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ful SALT script language. QDHost is a 'Quick and Dirty'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containing the basic features of a remote host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security and remote shells to DOS. If you have purch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LT compiler, a more powerful host, HOSTPLUS, i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, offering the functionality of a full-featured BB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message bases and file areas, multiple security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dividual password security and user levels.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HOSTPLUS is described in the text file HOSTPLU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few requirements to running Host Mode. Your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ble to pick up the phone when it rings. Your modem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set to override (always keep on) the Carrier Detect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upplies, so that Telix can tell when i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. Telix must also be able to hang up the modem by drop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urning off) the DTR line on the RS-232 port. If one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is not met you probably cannot run QD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the QDHost script, select Script / eXecute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G&gt; while in Terminal Mode, and then enter QDHOST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file name. The script QDHOST.SLC will then be run.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configuration settings are kept in a fil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HOST.CNF. The first time you run the Host Mode script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nd this file, and automatically run the Hos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script QDCONFIG.SLC, which will create the ne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allow you to change the default values. You shoul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DCONFIG should you need to configure the Host Mode at an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ture. QDCONFIG will present you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              Level  One Access  Password.  The  passwor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ers must successfully enter to be ad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st  Mode and have  Level One  access.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access  allows  only files  containe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 QDCONFIG  download   directory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wn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8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:              Level Two Access  Password. This is 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 callers  must  successfully   enter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mitted to  QDHost  and have  Level Two  (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. Level  two  access allows  the call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any  file on  the system  by giv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            DOS Shell  Password.  This is  the password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s of QDHost  have to enter to  use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She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              Shut  Down  Host  Mode  Password. 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that  callers  must enter  to shut 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DHost, when they press &lt;Ctrl&gt;&lt;Z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:              Host Download Directory.  Level 1  access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 be able to  download (have  Telix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) files that are in  this directory. As wel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Files  command  will   show  them  onl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ents  of this  directory.  Do  not unde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rcumstances define  this directory to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 as  the directory you  run Telix i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d  that,  callers  could  download  the  QD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,  which is  stored there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 your  passwords. Level  2 access  caller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 any  download  path,  but  this  i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:              Host Upload  Directory.  Level  1 access 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nly be able to upload (send to Telix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o this directory.  Level 2 access  call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y  any path,  but  files  will go  here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:              Connection  Type. This  can  be  either Mode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. Use  Modem if your  host system 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ed  through  a  modem,  or  Direct  if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s are  hard-wired. This stops  Telix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ing  to initialize  a  non-existent modem.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ying to determine the caller's bau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:              Locked Modem Rate.  For error  correcting mode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DHost needs to  know if the DTE  rate (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 communicates  with your modem)  is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call to call, no matter  what speed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lls in at. Set this value to the fixed DTE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usually 9600 for  2400MNP modems, and  19,2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7,600 for 9600+  baud modems). If your 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error correcting  or you are unsure 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should be, set this valu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other important parameter which must be proper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QDHost operation. This is the Auto Answer string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under Configuration / Preferences / Modem and 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ring is sent to the modem when Telix enters QDHos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make the modem able to pick up the phone when it 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string is set up for Hayes compatible modems.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S0=1 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 is the modem attention co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0=1 tells the modem to answer after one r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M   sends the terminating Carriage Retur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          If you  want to  disable the  automatic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fter the host mode is terminated, insert S0=0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   modem   init    string    defined  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ation / Preferences / Modem and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optional text files which are displayed to cal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y exist, called LOGO.MSG, and WELCOME.MSG.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QDHost has been configured, it can actually be run. Te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a note in the QDHost audit file QDHOST.LOG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mediately send the Host Mode init string to the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then waits for a caller. While in QDHost on the local si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can always press &lt;Esc&gt; to exit Host Mode, or &lt;End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current caller. He can also enter command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caller, so that a novice caller can be helped along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operator. Also, at any time, the current call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terminated if there is inactivity for five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connection is lost. This is all noted in the host au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caller has only access level one, referenc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sk directories than the ones defined in QDCONFI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, and all operations take place in those directories.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elix protects your files from being accident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ten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Carrier Detect signal turns on Telix knows a call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. At this point Telix will try to determine the call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. Most Hayes compatible modems can be initial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string CONNECT baud where baud is the baud ra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, when they sense a connection. If Telix sees this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switch to the appropriate baud. If this string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in a few seconds of the connection, Telix will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ud rate at whatever it was. Also, it should be mentio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elix can not determine the caller's other setting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, data bits, and stop bits. These must already be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if the file LOGO.MSG exists in the Te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it is displayed to the caller. It should 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the system. Then Telix will ask the caller for his/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The name must be at least five letters long and 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when indicating the caller in the Host Mode audit file.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has been defined Telix will ask the caller for i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 has three tries to complete the password. All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s, successful or failed, are written to the Host au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caller enters the Level One access password, h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 only the disk directories defined in QDCONFIG.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irectories can not be accessed. If he enters the Level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password, the caller may use full pathnames in al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. The level 2 password should only be kep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self or those you completely trust, as a Level 2 caller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any files o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   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is a file called WELCOME.MSG in the Telix directory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n shown to the caller. This file can contain fur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or news, that you only want valid callers to s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ach 23 lines the caller is prompted to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. As well, the caller may press &lt;Ctrl&gt;&lt;S&gt; to pause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and &lt;Ctrl&gt;&lt;C&gt; or &lt;Ctrl&gt;&lt;K&gt; to abort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WELCOME.MSG file is displayed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enu o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 Type    Upload    Download    Shell    Chat   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tion to be taken is selected by entering its first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does not matter. As mentioned already, the host operat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to enter any keystrokes for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The Help option  prompts the caller to 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letter of a menu option and then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lp  text   describing  the   function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pectiv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          The Files  option allows the  caller to  li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in the  current disk directory.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press a key after each screen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echoed on the local screen. If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ess Level 2 he/she is prompted for a filespe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may include the * and ?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ee your  DOS manual), so  that the 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  directories   than  the   Host  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           The Type  option allows  the caller  to view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file in the Host  Download Directory, 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directory  for  access Level  2 calle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e  format and  commands  are available 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 command  as  for   the  display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 message file WELCOME.MS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2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         The Upload  option allows  the caller  to se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 to  the  host.  The  caller  is  show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ing menu  (here slightly reformatted 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ld f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7    SEAlink    Xmodem    1k-Xmodem    G-1k-Xmodem    Y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-g   Z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hould select the appropriate protocol by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 letter (or &lt;E&gt; for Ymodem-g)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priate the caller is also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 The transfer is then initiated.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s may only upload files into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Directory defined with Q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       The Download command allows a caller to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rom  the host. The  caller must 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tocol as described  above, and then  must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lix the file(s)  to send. The transfer 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ted.  Level  1  access   callers  may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files  from the Host 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d with QD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          The Shell  command is  a very  powerful but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dangerous command.  It allows the 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DOS  shell on your system, 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er receives the output, and the call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keystrokes. This command is basically simi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entering  CTTY  COMx at  the  DOS prompt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 side has complete  control of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obviously  very dangerous, as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format  disks, delete  files, or  perform 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operation. To provide  security,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be entered  to use the remote  DOS shell.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careful of  whom you give this  password t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 they can  do  anything  they want  with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As  well, don't leave  it at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elix comes wi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                    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 few limitations in the remote DOS  shell. The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 program output  only if the  programs use 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 Programs  that write  directly to  the video  scree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,  but will  not  be  seen by  the  remote  caller. As  we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that use non-DOS methods of  getting keystrokes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the caller's keystrokes. Finally,  under some systems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er presses  Backspace at the DOS prompt  whe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 empty, DOS will hang  on the Host machine.  As thes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of DOS,  there is nothing that can be  done about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s. The  remote shell also  only supports COM1  and COM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ing C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tentially powerful feature of the shell function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y to override the use of CTTY and use your own redirec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s Marshall Dudley's DOORWAY.EXE. Do not confuse DOORWAY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lix's DOORWAY mode. If the file RSHELL.BAT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directory that QDHOST.SLC is in, QDHost will run that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nstead of using CTTY, and return to QDHost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. DOORWAY.EXE is an excellent alternative to CTT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users need to see the screen, or when programs that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to the screen (such as Word Perfect) must be run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. The following is a sample RSHELL.BAT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WAY com1 /M:100 /O: /V:D^U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the com  port must  specified by  number in 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However,  CTTY only supports  COM1 and COM2,  while Door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support up  to COM4.  If you  receive the  message that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not shell due  to DOS limitations, DOORWAY.EXE can  be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           The Chat command  allows the caller to  cha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st  operator. When  the caller  presses &lt;C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host operator is paged  for 20 seconds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pace  bar to  chat with  the caller,  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key not  to. Accepting the chat  will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in Chat Mode, exactly as if  you had u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Alt&gt;&lt;Y&gt;  command.  The caller's  keystrok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choed back  to him/her  however, so  that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see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4    Ho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         Finally, the Goodbye command allow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g off  the host. An  entry noting the  ti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is  made in the  host audit file,  and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waits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er may also use one other command that is not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enu. This is to shut down QDHost Mode. If the c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s &lt;Ctrl&gt;&lt;Z&gt; and successfully enters the shut down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defined with QDCONFIG, the QDHost Mode is shut dow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ix returns to whatever it was doing before QDHos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endices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Keyboard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1&gt;            Display Help/Statu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&lt;F1&gt;      List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           Activate Menu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A&gt;        Run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B&gt;        Scroll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C&gt;        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D&gt;       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E&gt;        Local Echo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F&gt;        DOS and File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G&gt;        Run Script File (G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H&gt;        Hang-up 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I&gt;        Screen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J&gt;        Jump to 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K&gt;        Keyboard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L&gt;        Captur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M&gt;        Misc.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O&gt;        Preference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P&gt;        Comm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Q&gt;        Queue Redial Last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R&gt;        Download (Receive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S&gt;        Upload (Send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T&gt;       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U&gt;        Usag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V&gt;        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W&gt;        Translat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Y&gt;        Cha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X&gt;        Exit Tel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5&gt;        Toggle Menu Bar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8&gt;        Toggle Status Lin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9&gt;        Learn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F9&gt;       Edit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&lt;F9&gt;      Compile a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lt&gt;&lt;=&gt;        Toggle DOORWAY Mode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&lt;@&gt;       Printer Log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&lt;End&gt;     Send Break Sig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hift&gt;&lt;Tab&gt;    Add Line-feeds on/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Up&gt;          Upload (Send)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gDn&gt;          Download (Receive)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endices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 Telix and  the modem do  not seem  to be 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 busy signa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 Some modems (especially older 1200  bps units)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have the  capability to detect  busy signa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uming yours  does, you'll still  probabl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edit  the default  modem Init  String. The  X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some modems  use by default does  not e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sy detection in  most modems. Use a  value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3, X4, or higher in the ini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 When the QDHost  mode script is run  Telix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nks that  a caller  is online 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s for the  caller's name or Telix  always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a Hang-up operation failed  even when it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fact successfully hang-up the mod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 Your modem  is  almost  certainly overri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ue state of the Carrier  Detect signal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actory default on most modems, bu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abled. For  proper operation,  Telix nee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e  this signal  on  when  connected to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uter, and off when not. If your modem has d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witches, as  do most 1200  bps units and  all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botics  external  Couriers,   switch  number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ually  controls this  and  must  be in  the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sition. If your modem does not seem to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p switches (look carefully, sometimes the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eds  to   be  popped   off),  it   is 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rolled solely  by software  commands, as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 2400  bps  or  faster  units.  Just  a 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s  of  these  are   the  Hayes  2400,  AT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00etc., GVC  2400, and  many others. 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ms,  adding  &amp;C1 in  the  modem  Init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before the final ^M (Carriage  Return) is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ot) will configure the modem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8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      When trying to use a multi-tasking system like M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s, Topview, or DoubleDOS, with Teli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, window displays bleed  throug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e parti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     Under  Configuration / Preferences,   sele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 and colors settings option, then select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creen  Write  mode,  BIOS  calls 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s. Screen updating  will be slower 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bleed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      When redialing Telix does not seem to know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nection has been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     Telix knows when a connection has been reach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 of two  ways:  when  it receives  a 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 from  your modem,  or  when  the 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tect signal turns on (if it was off)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t the  Connect string  is properly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iguration  Menu, or  check if 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turn on the Carrier Detect signal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whether or not there is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      Telix doesn't work with a certain mod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     Telix is  set by  default to  use the  Hayes 'AT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 command standard. There are modem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Hayes  compatible  however,  and  use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 to dial,  hang  up,  and perform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s. Make sure that if your  modem is not Hay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Telix has been  properly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endice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 When trying  to  use the  DOS  Shell, 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 that  uses DOS,  Telix  warns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t find a file called COMMAND.COM, and ab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 The  file   COMMAND.COM   is   the  DOS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rpreter. Telix must be able to find it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ny DOS  functions. The location  of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stored  in an environment  variable (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your  DOS manual)  called COMSPEC.  COMSPE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 at boot-up, but  if you boot of  a flopp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change to another floppy or  a hard disk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not  point to  the right  place anymore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rt, make  sure that  COMSPEC always  poin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cation of COMMAND.COM,  or that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 When calling some systems,  especially large o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ch as  CompuServe or  The Source,  all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racters look like garb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 The communications parameters are probably wro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of  these  systems need  a  setting of 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ity, 7  data  bits, and  1 stop  bit.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fferent from  the normal  standard of  N81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most bulletin boar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      During transfers  with a  high speed  modem,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C and/or timeout errors occu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     First ensure that  CTS/RTS hardware 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enabled and that DSR/DTR hardwar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isabled both in Telix in the Termin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of  the Configuration /  Preferenc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 your modem (refer to your modem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uctions on  setting up your  modem proper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 use the  supplied  MODEMCFG.EXE program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 fails,   it   may   simply   be 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mitations. Sometimes such  hardware 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 circumvented by  setting Drop  RT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k writes  in the  Terminal Options 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nfiguration / Prefere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y high-speed  modems, especially  in a 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sking   (Windows,  DESQview,   TopView,   etc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or on XT  or slower AT-class mach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imply  too fast  for the  hardware, and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 some help to prevent lost characters.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Universal Asynchronous  Receiver-Transmitter)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hip  found on  every serial  card or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em. Most serial cards  or internal modems co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 with 8250 or 16450 chips that are not 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high speed modems.  A replacement chip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16550 will likely eliminate such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      When I run Telix from my menu program it tells 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able to find/open ANSI.KEY and goes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nu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     ANSI.KEY is a file required  for Telix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 due  to the  menu not  changing to  the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,  Telix cannot  find  this file. 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cts to  find all of  its system file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directory or in  the directory poin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 TELIX environment  variable.  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ELIX=C:\TE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your  AUTOEXEC.BAT (modified  for  your  own Telix  path,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). Telix will then know to  look there for all of it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 are not  in the  current directory.  There should 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in the command as above, other than between SET and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endices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 I have  a  new 28,800  or 14,400  bps modem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 doesn't support 28,800  and 14,400 as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 This is  one  of the  great misconceptions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gh  speed  modems,  so   you're  not  alon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ndering  this. Let  us  try  to detail  why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esn't matter, and  at the same time  give you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of an idea what's going  on behind the sce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you call another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k  to get from your  computer to the other  computer loo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mputer &lt;--&gt; Your modem &lt;--------&gt; Their modem &lt;--&gt; Thei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E rate           DCE rate            DTE 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8,400             14,400              57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it is really a series of three links; on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 and your modem, one between the two modems, an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ir modem  and their computer. What  might surpris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at  each of  these  three  rates  can  be, and  often  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ly different, as above. So you  know, DCE stands for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Equipment (i.e. a modem to  modem link) and D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erminal  Equipment (i.e. terminal  to modem link). 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cerned with  the final link, the remote DTE  rate.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the  remote site, and does  not matter at all  to you.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a leaves your modem, and  is received by theirs, it i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h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 likely has  either MNP5  or V.42bis  data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.  For transferring uncompressed files,  these modem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emely efficient in compressing the  data before sending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ometimes as  much as 4 times compression (25% 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).  Even  a  simple error  correction  (MNP4,  V.42) 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the actual  amount of data to be  transferred by re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 and stop  bits of  each character  before it  is 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y are not needed in error-corrected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odems can take 1000  characters from Telix, and then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 perhaps as  little as  250 characters  with com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odem still  transmits, for example at 14,400  bps and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1000 characters from the comm program to transmit a mere 2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In order to keep the  DCE link flowing with data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, Telix has to  send data to your modem at  4 times the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m is talking to the  other modem (in the best cas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never happens).  Thus, the DTE (Telix to  modem rate)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higher than the DCE (modem to modem rate) by a good margi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ems will sit idle frequently, waiting for the comm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pply it  with enough data. Since you have  no way of kn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uch the  data will be compressed, or at  what speeds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s will actually  connect up at, you should  ALWAYS le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E rate  on your end (the  link between Telix and  your mode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 the Telix  configuration) locked  in, or  fixed,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high rate  that can  accommodate the  most efficient 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at most efficient case can  occur at any time. As long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oes  not occur, the data  flow control (CTS/RTS  or XON/X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 your modem  from being  flooded  with more  data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than it ca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why you're always advised by  MODEMCFG.EXE to set the co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speed,  as well  as all  Dialing Directory  entries (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how  fast the board actually  is), to a speed 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9,600 or 14,400 you really have. Typically, you'll be tol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19,200 or  38,400 (nowadays, typically 38,400,  and eve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ay  57,600 or  115,200). But the  important thing  is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is constant. Your DTE (program  to modem rate) always st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, so  that when  that most  efficient case  comes a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 ready. Remember  that you  might  need a  fast UART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, typically for rates greater than 19,20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endices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 When trying to  transfer a file, Telix  just s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 saying  Waiting  to  send  or  Waiting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eive but nothing ever happ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 When a user  is downloading, the other 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definition uploading to him. Both system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now exactly  what  is happening  at every 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ment,  and  this  is  especially  true  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ginning of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rst the downloader must  tell the remot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the  one  to be  downloaded  from)  that  he/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ests a  download.  On most  systems,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complished with a "Download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ending system  will then ask  the downloa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hoose a protocol. You may choose any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 supports, but we recommend  Zmodem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vailable,  and   1K-Xmodem  (sometimes   labe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modem) if Zmodem is not  available. In any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important thing to remember  is that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nder and  the receiver must  be using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tocol, and it must be agreed upon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haps before choosing  a protocol, you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ked what files  you wish to download. 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ay tell you that it is  ready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  If you  have  selected  Zmodem, and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modem autodownloads  on in  Telix (the 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should  not have to  do anything  more. Tel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ll sense the Zmodem transfer coming and go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modem receive  mode. Sometimes this 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 "garbage"  like  an  up  arrow,  a  bunch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terisks, and numbers like 0's  and 8's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signal to star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4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most   important  thing  to   remember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ing is  that first you  have to 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ystem what to send and how to send i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 it get  started. As soon as  the othe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s, you generally have about 30 to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tart your receive with  the same protocol.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crucial that  both sides know that  a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aking place. You cannot start yours early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ther side will never se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us, don't  hit &lt;Alt&gt;&lt;R&gt;  (or &lt;PgDn&gt;) 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sure  the other  side is  ready to  sen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 for you  to tell it  that you are 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 (&lt;ALT&gt;&lt;R&gt; does this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      When trying to compile a script I ge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Unable to  open  file" even  though  I kn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is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     Some OEM versions of DOS 2.11 (notably, the Tand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S burned  into  the 1000  HX) are  in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compiler used in  these cases.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 apply   to  Telix   itself.  It  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mmended  that   you  upgrade   your  DOS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sible. For users with the  DOS burn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OM of  the machine, you  may boot from 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ppy of a higher DOS system to compile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      When I transfer  a file, sometimes  letters (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low or  Xoff) flash  in the  status line,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ly  the  status  of   the  Capture  Log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     This is completely normal, and signifies a "flow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, or  a signal  to Telix  or the  mod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low down or  stop momentarily to save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 being  flooded  with   too  much  data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ifies that things are  in good working ord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fter the end of the  connection, the Captur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us is displayed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endices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 How  do  I  make  Telix  operate  reliably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rosoft Window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 TELIX.PIF  included  with  Telix   is 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formation File  for Windows  that should 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st operation of Telix  under Microsof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 doesn't offer the  best of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ndlers,  though,  and for  best 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ults  under Windows,  we  recommend Telix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ndows, which  reliably supports  transfer 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to 115,200  bps under Windows and  offers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 My modem requires compatible software 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NP features of my modem, or it says it needs R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patible software.Is Telix compatible for thi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 No, it  is not,  and there  is little  likelih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we will  support RPI or software  MN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ar or  distant  future. RPI  is  an attempt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ckwell and the modem  manufacturers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eaper modem (by  about $5) by pushing  off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hardware implementation  into software.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agree  with  this for  the  sole  reason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cannot be as efficient as hardware (es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coprocessed), and that these functions tru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long on the hardware  for efficiency and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st comm  developers we know  feel the  sam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without  our support  the manufacturer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to go back to putting these function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- where they belo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6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      When I run  QDHost it says  Either the  up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oad directory as defined  in the Host confi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es not exist and then aborts. What now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      If  you receive  this  message  when runn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DHost Mode then you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elix Terminal  Mode (the blank  scre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re at  after the opening screen  goes away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&lt;ALT&gt;&lt;G&gt;  (or select  Script / eXecut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menu) and  type  QDCONFIG. The  QDCONFIG.SL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ipt must exist in the same directory as QDHO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i.e. in  the script  directory as  defin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/ Preferences / Filenames &amp; Pat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then  see a menu that  pops up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   Level 1 password  :          pass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:   Level 2 password  :          pass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   Remote Shell password :     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:   Shut down host pass :        shu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:   Host download directory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TELIX\HSTFILES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:   Host upload directory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:\TELIX\HSTFILES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:   Connection type :          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:   Modem locked at &gt;= 9600: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:   Exit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:   Exit and save chang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E and F are the ones that need to be changed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 Exit without  saving and  then  do MKDIR  with the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C:\TELIX\HS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better, is to change options E  and F above to path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 already  exist  (NEVER  set  these   equal  to  your  Tel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!), and then Exit and save  changes to disk.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concerning DOS paths, please consult your DO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endices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:        Why does the estimated length  of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uctuate  for  some seconds  before  a 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 is display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       Up to version 3.22, Telix estimated the lengt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le transfer by means of the bit rate re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 the modem  upon  successful connection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NECT  14400)  when dialing  from  the 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y) or  by means  of the  bit rate  se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 when dialing manually  (with ATDT od ATDP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ever,  since  this  method   does  not  reg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ctors like  line quality  and data 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elix had  to rely on a  correct modem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 in the first case, Telix 3.50 now use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thod:  At the  beginning  of  a file  trans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ix measures  the actual  number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red  per   second   and  calculate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timated transfer  time from  this value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value often fluctuat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nsfer,  Telix  measures   the  throughput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veral seconds  and then  uses an  averag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the  estimation. The estimated  transfe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t not  be regarded as  an exact value, 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rmally more exact  than an estimation 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it  rate reported  by the  modem or  the D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e set in Telix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endices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elix supports a very large number of protocols inter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so allows users to define up to five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s, for the utmost in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are defined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/ Preferences / Protocol options. Basically,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is configuration, when the user selects a transfer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, Telix will either run a specified DOS Batch file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SALT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Batch file has been configured to be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 is selected, TELIX will execute it and pas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3 parameters (with the third sometimes being blank).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s the baud rate. This is accessed within the DOS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s %1. The second parameter is the comm port number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as %2. The third parameter is the reply the user g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ked what file(s) to transfer. If this is a downloa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tocol has been defined to not need a download name,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will be blank. If this is an upload via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 defined as an @ protocol (see Configuration, Protocols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arameter will be FILELIST, otherwise, will be the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o send. This parameter is referred to as %3 in the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w the responsibility of the Batch file to call a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or the protocol, using the supplied info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Telix didn't have built-in Zmodem support,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SZB.BAT could be defined to perform Zmodem uploads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only available DSZ program with the following comm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 port %2 speed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tell DSZ what files to transfer, and also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the proper baud rate and comm 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</w:t>
        <w:t xml:space="preserve">          Appendix: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ly Telix can run a SALT script file when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an external protocol. The script should be compiled a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ime (as explained elsewhere in this manual). The user's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question of what files to transfer is stored i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_ext_filespec. The script file is free to impleme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in whatever way it wants to, such as calling a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program using the RUN function, or by actually perfor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sfer itsel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ppendices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grammers who wish to write Dialing Directory hand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, a text file describing the Dialing Directory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Telix is available in the Telix forum of the Support B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       112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,400 bps 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550 UART ...........................................15, 61,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,800 bps 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E1 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N1 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character 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downloads 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entries 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..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 BBS 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I.KEY ..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back string ......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.....................................................49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ransfers 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................................................62, 64, 89,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 baud detect 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answer string ........................................29,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TAR 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.................................................33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 .............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file .........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 rate 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script 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INT14 routines 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rate 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lines, expand 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s rate 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ignal 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sy signal ....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 ..........................................17, 60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 .......................................16, 56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er Detect ................................17, 87, 90, 97, 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pacing 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.......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mode 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S Quick B ....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screen 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entries ..............................................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tings .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arameter 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 port setup 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entry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ummary screen 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options 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COM ...............................................23,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arameters .............................14, 55, 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ort .......................................15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 Scripts 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Quick B ........................................48,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PEC 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.....................................9, 10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string 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 type 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 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 translation 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recovery 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C errors ....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.EXE .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S.EXE 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S ...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Telix 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mpression 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format ...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CE rate 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entries 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...............................................8, 11, 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cancel string 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 time ...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..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..........................................9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 format ....................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, creating 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, loading 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, printing 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Directory, sorting 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prefix ............................................33,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settings 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 suffix ................................................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       114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rogram ....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buffer ..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s 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 mode 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WAY.EXE 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 ...............................................23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functions 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hell .....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.....................................43, 58, 59, 92,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 directory 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R .....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E rate ...........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R ...................................................17, 57,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..................................................28, 56,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 entry 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strings 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................................................24, 25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ion 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a Telix session 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d keyboard 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character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file transfer time 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 script 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Telix 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protocols .......................................70,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unctions 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protocol ....................................43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ime .......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s .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guessing 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s and Path Settings 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directory ...........................................24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an entry 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w control 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SSIL driver 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bage .......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help 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bye .....................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shaking 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g-up ...................................16, 17, 59, 64, 65,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yes compatible ......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/Status screen ............................................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bit ..............................................33, 56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download directory 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mode 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 upload directory 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STPLUS 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 string ...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blank entries 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14 parameter 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14/FOSSIL mode .........................................11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 ....................................................50,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..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commands ......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definitions 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setup 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a script 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handed mouse 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F translation 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Feed .....................................16, 28, 33, 56,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acing 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ial ..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NG .......................................................10,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echo ............................................28, 56,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modem rate 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...................................................18, 60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.MSG ..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distance codes .......................................38,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hine Requirements 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cros ...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dial ...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dialing ....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ar ..................................................12,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ine 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Options 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P .......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itialization string ...............................29,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ttings .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haring program 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7 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CFG.EXE 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support 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entries 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tasking ....................................10, 11, 98,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operation .............................................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       116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connect strings 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OUSE parameter 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string translation 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e character 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ing ....................................................68,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ty 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..............................................33, 87,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ettings 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capturing 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s menu 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ix ....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log 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..............................................33, 43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options .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DCONFIG .........................................87, 90, 92,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DHost ...............................................87, 97,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DHOST.LOG ........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redial 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dialing bar .........................................38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mode 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files ..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ing a script 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 ............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al pause ....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ard 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I .......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HELL.BAT ..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....................................................8, 57,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T ........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mage ..............................................25,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ettings ......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ize 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........................................9, 70, 81, 84,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directory 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learning .......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, executing 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, linked 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s, creating and compiling 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-back ...............................................20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link 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string ........................................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dex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files ....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words/characters with mouse 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Number ..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.EXE 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ing Violation Errors 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.........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................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.......................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communications mode 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-up directory 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up script 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...............................................14,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, entering and editing 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....................................Se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tralia .......................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 Forum 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rmany .........................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Britain ...................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 Email ..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the United States .......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BBS .....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Support .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type 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nk ..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 for Windows 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*.LNG 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CAP .......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CNF ...........................................7, 9, 10,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FON ..................................................9,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IMG .................................................25,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KEY .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MDM 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PIF .....................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SWP 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IX.USE .................................................18, 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..............................................32, 55, 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mode 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ptions 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format ...................................................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       118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FF parameter 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protocol .........................................43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 table 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string 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bleshooting ...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TY ................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ART ....................................................100, 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...........................................45, 61, 92,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directory 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 log .............................................18, 60,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42bis ..........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102 .................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T52 ................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MSG ....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.............................................98, 100,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T .......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....................................................47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odem timing ....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.......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ON/XOFF .........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 ..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-g 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............................................49, 58, 72,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m auto-downloads .........................................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